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8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9 de nov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7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-SMA, o EIA/RIMA da ligação entre as rodovias D. Pedro I (SP/65) e Santos Dumont (SP/79), Anel viário de Campinas - Alça Sul, de responsabilidade da DERSA - Desenvolvimento Rodoviário S/A (Processo SMA 477/89), obrigando-se o empreendedor a cumprir, além das medidas mitigadoras propostas no Estudo de Impacto Ambiental,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Para a Licença de Instalação (2ª etapa) o empreendedor deverá apresentar à SMA os seguintes documento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testado de Regularidade Florestal ou Licença de Desmatamento fornecido pelo DEPRN para as áreas de corte de veget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m atendimento ao Decreto 99.274 de 06/06/90, apresentação do projeto executivo do empreendimento que deverá ser aprovado pela SMA previamente ao início da implantação da obr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presentação de relatório técnico sobre o projeto de execução das obras civis que conforme a aplicação das medidas mitigadoras propostas no EIA/RIM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presentar relatório sobre a forma de obtenção da brit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eventualidade de reativação ou abertura de novas pedreiras, incluir estudos de localização. As referidas pedreiras deverão apresentar no prazo de 180 dias Plano de Recuperação de Áreas Mineradas, a partir da emissão de Licença de Funcionamento pela CETESB, que terá seu prazo de validade vinculado ao período de execução da obr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A SMA deverá aprovar previamente ao início das obras a localização e medidas mitigadoras dos impactos ambientais causados por bota-fora e áreas de empréstimo e canteiros de obr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Apresentar à SMA, cronograma físico, juntamente com os detalhamentos solicitados para a estruturação da forma e periodicidade do acompanhamento de implantação da obr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Para a Licença de Operação (3ª etapa), o empreendedor deverá apresentar à SMA os seguintes documento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Relatórios periódicos de acompanhamento da implantação das medidas mitigadoras e resultados das monitorizações estabelecidas no EIA/RIM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eriodicidade será definida a partir do cronograma físico solicitad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presentação de Projeto de Recomposição Paisagístic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mplantação do Projeto de Recuperação Paisagística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4. Relatório de conclusão da obra demonstrando a execução de todas as medidas mitigadoras e compensatórias preconizadas no EIA/RIMA e neste parec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40:00Z</dcterms:created>
  <dc:creator>SMA</dc:creator>
  <dc:description/>
  <dc:language>en-US</dc:language>
  <cp:lastModifiedBy>SMA</cp:lastModifiedBy>
  <dcterms:modified xsi:type="dcterms:W3CDTF">2000-06-30T00:40:00Z</dcterms:modified>
  <cp:revision>1</cp:revision>
  <dc:subject/>
  <dc:title>Deliberação Consema 38/90</dc:title>
</cp:coreProperties>
</file>