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37/9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9 de novembro de 1990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7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nselho Estadual do Meio Ambiente - CONSEMA, reunido na sua 57ª Reunião Ordinária, resolve, com relação à explotação de granito de responsabilidade da Paupedra-Pedreiras, Pavimentações e Construções Ltda., deliberar o que segue 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- O empreendedor deverá providenciar as seguintes medidas de recuperação da área 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Implementar de imediato e completar no prazo máximo de seis meses todas as medidas corretivas e mitigadoras conforme explicitado no EIA/RIMA, item 6 as páginas 143 a 147. A Licença de Funcionamento somente será expedida pela CETESB após o cumprimento integral desta exigência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Durante o tempo em que estiverem sendo implantadas as medidas especificadas no item anterior, a empresa fica autorizada a lavrar exclusivamente a frente de produção denominada rebaixo, na cota 825, ficando todas as demais bancadas, contidas ou não na área objeto de licenciamento, paralisadas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Enquanto não forem realizadas e completadas pela empresa e aprovadas pela CETESB todas as medidas corretivas, além da lavra se restringir unicamente à frente do rebaixo, cota 825, nenhum movimento de terra e/ou material de capeamento poderá ocorrer, isto é, os bota-foras atuais não receberão mais deposição e fica proibida a formação de novos bota-foras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Além da implantação da barreira vegetal ao redor do empreendimento proposta no EIA, a área deverá ser demarcada e cercada; essa cerca deverá conter placas de sinalização de advertência sobre o perigo de sua transposição. Até que o EIA/RIMA seja apreciado pelo CONSEMA, essa medida se aplicará somente à área do licenciamento anterior (área I)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Como medida compensatória, a área onde se localiza a Escola Estadual, defronte às instalações da pedreira, deverá ser objeto de revegetação, com vistas a minimizar o impacto negativo proveniente dos cortes realizados no terreno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 - O CONSEMA só deverá apreciar o EIA/RIMA do empreendimento (área II) quando o responsável comprovar o cumprimento das medidas de recuperação constantes no item I desta deliberação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39:00Z</dcterms:created>
  <dc:creator>SMA</dc:creator>
  <dc:description/>
  <dc:language>en-US</dc:language>
  <cp:lastModifiedBy>SMA</cp:lastModifiedBy>
  <dcterms:modified xsi:type="dcterms:W3CDTF">2000-06-30T00:39:00Z</dcterms:modified>
  <cp:revision>1</cp:revision>
  <dc:subject/>
  <dc:title>Deliberação Consema 37/90</dc:title>
</cp:coreProperties>
</file>