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36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8 de setembr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6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 CONSEMA, reunido na sua 56ª Reunião Ordinária, resolve adotar o seguinte procedimento para a realização da Audiência Pública relativa à fiscalização ambiental do Litoral Norte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. Deverão ser convidados para manifestar-se na Audiência Pública os seguintes órgãos federais, estaduais e municipai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IBAMA, Petrobrás, S.PU. , Marinha 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DEPRN, CETESB, Polícia Florestal, Instituto Florestal, Secretaria da Saúde, CONDEPHAAT, Porto de São Sebastião, Curadoria do Meio Ambient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Prefeituras da região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 - Dentro do assunto em pauta, os órgãos deverão manifestar-se sobre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competência legal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jurisdiçã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legislação aplicável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 infra-estrutura: recursos humanos, equipamentos, instalações, deficiências/problema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I - O tempo de manifestação para os representantes dos órgãos acima (item I) será de 5 minuto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V - Ordem de manifestação dos órgãos (item I) :</w:t>
      </w:r>
    </w:p>
    <w:p>
      <w:pPr>
        <w:pStyle w:val="Textosimples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deral</w:t>
      </w:r>
    </w:p>
    <w:p>
      <w:pPr>
        <w:pStyle w:val="Textosimples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dual</w:t>
      </w:r>
    </w:p>
    <w:p>
      <w:pPr>
        <w:pStyle w:val="Textosimples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nicipal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- Os órgãos convidados (item I) não precisarão apresentar quaisquer documentos oficiais no momento da reunião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 - Na abertura do evento, o Instituto dos Arquitetos do Brasil- IAB/SP, que solicitou à Secretaria do Meio Ambiente a realização da audiência, deverá manifestar-se sobre as razões que levaram o Instituto a solicitar a audiência pública. Tempo de manifestação: 10 minuto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I - O tempo de manifestação dos representantes das entidades cadastradas no CONSEMA será de 30 minuto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II - As manifestações dos demais presentes na Audiência Pública deverão obedecer ao que determina o Artigo 10 da Deliberação CONSEMA 15/90, nas suas 3ª, 4ª, 5ª, 6ª e 7ª parte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X - Réplicas (3 minutos)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utilização desse tempo pelos órgãos e pelas entidades cadastradas no CONSEMA não será obrigatória.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X - A Secretaria do Meio Ambiente deverá, após a realização da audiência pública, apresentar uma proposta para análise das informações obtidas no evento e encaminhamento de soluções para os problemas levantados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39:00Z</dcterms:created>
  <dc:creator>SMA</dc:creator>
  <dc:description/>
  <dc:language>en-US</dc:language>
  <cp:lastModifiedBy>SMA</cp:lastModifiedBy>
  <dcterms:modified xsi:type="dcterms:W3CDTF">2000-06-30T00:39:00Z</dcterms:modified>
  <cp:revision>1</cp:revision>
  <dc:subject/>
  <dc:title>Deliberação Consema 36/90</dc:title>
</cp:coreProperties>
</file>