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5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5ª Reunião Ordinária, com o objetivo de promover simpósio dedicados ao planejamento regional do Vale do Paraíba, ao transporte ferroviário e terminais portuários, cria Comissão Técnica com a seguinte composição: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aviano Arruda Campos Neto, da Secretaria de Economia e Planejamento;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sé Roberto de Moura Cunha, da Secretaria dos Transportes;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an Carlos Maglio, da CPLA/SMA;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ardo Ferraz, ambientalista;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cisco Luz, ambientalista;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José Ghiu Junior, ambientalist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8:00Z</dcterms:created>
  <dc:creator>SMA</dc:creator>
  <dc:description/>
  <dc:language>en-US</dc:language>
  <cp:lastModifiedBy>SMA</cp:lastModifiedBy>
  <dcterms:modified xsi:type="dcterms:W3CDTF">2000-06-30T00:39:00Z</dcterms:modified>
  <cp:revision>1</cp:revision>
  <dc:subject/>
  <dc:title>Deliberação Consema 35/90</dc:title>
</cp:coreProperties>
</file>