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34/9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4 de setembro de 1990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5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selho Estadual do Meio Ambiente - CONSEMA, reunido na sua 55ª Reunião Ordinária, cria comissão constituída por Jorge Wilheim, Lúcia Osório Nogueira, Maria Lucia Barciotte, José Roberto de Moura Cunha e Celso Marchi, com o objetivo de levar ao governo federal pleito solicitando o início urgente das obras de melhoria da Via Dutra.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A Comissão, que representará o CONSEMA, poderá receber a adesão de personalidades políticas do Vale do Paraíba, assim como de entidades não governamentais daquela regiã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38:00Z</dcterms:created>
  <dc:creator>SMA</dc:creator>
  <dc:description/>
  <dc:language>en-US</dc:language>
  <cp:lastModifiedBy>SMA</cp:lastModifiedBy>
  <dcterms:modified xsi:type="dcterms:W3CDTF">2000-06-30T00:38:00Z</dcterms:modified>
  <cp:revision>1</cp:revision>
  <dc:subject/>
  <dc:title>Deliberação Consema 34/90</dc:title>
</cp:coreProperties>
</file>