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3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4 de setembr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5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reunido na sua 55ª Reunião Ordinária, solicita ao DERSA - Desenvolvimento Rodoviário S/A que apresente à Secretaria do Meio Ambiente-SMA, antes da obtenção da Licença de Operação (L.O.) da Rodovia Governador Carvalho Pinto, as normas e programas relativos à segurança do usuário e as normas e programas de operação e manutenção da rodovia. O DERSA deverá entregar também à SMA no prazo de 30 dias, as normas e os programas de saúde e segurança do trabalhado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8:00Z</dcterms:created>
  <dc:creator>SMA</dc:creator>
  <dc:description/>
  <dc:language>en-US</dc:language>
  <cp:lastModifiedBy>SMA</cp:lastModifiedBy>
  <dcterms:modified xsi:type="dcterms:W3CDTF">2000-06-30T00:38:00Z</dcterms:modified>
  <cp:revision>1</cp:revision>
  <dc:subject/>
  <dc:title>Deliberação Consema 33/90</dc:title>
</cp:coreProperties>
</file>