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32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4 de setembr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5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reunido na sua 55ª Reunião Ordinária, determina, com relação à construção da Rodovia Governador Carvalho Pinto, que o DERSA - Desenvolvimento Rodoviário S/A, em atenção à Resolução CONAMA 10/87 e também para atender às compensações ambientais que considerem necessidades locais, reserve 0,5% do custo final atualizado da obra para a criação de estação ecológica ou outras unidades de conservação.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programa de aplicação será elaborado pela SMA em conjunto com o DERSA, com base no EIA/RIMA, discutido em audiência pública e submetido ao CONSEMA para aprovaçã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37:00Z</dcterms:created>
  <dc:creator>SMA</dc:creator>
  <dc:description/>
  <dc:language>en-US</dc:language>
  <cp:lastModifiedBy>SMA</cp:lastModifiedBy>
  <dcterms:modified xsi:type="dcterms:W3CDTF">2000-06-30T00:38:00Z</dcterms:modified>
  <cp:revision>1</cp:revision>
  <dc:subject/>
  <dc:title>Deliberação Consema 32/90</dc:title>
</cp:coreProperties>
</file>