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0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a extração de granito e gnaisse, de responsabilidade da Pedreira Nassau-Empresa de Mineração Ltda. (Processo SMA 62/89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s medidas mitigadoras e de controle e monitoramento (conforme itens V e VI do Parecer Técnico DAIA, respectivamente) propostas pelo EIA devem constar de relatórios periódicos semestrais apresentados à S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o mesmo modo, as medidas propostas no plano de recuperação (conforme item VII do Parecer Técnico DAIA), executadas pela Soil Serviços Técnicos e Consultoria Ltda. , deverão ser apresentados através de relatórios semestrais, retratando os estágios de recuperação até a reabilitação total da área. Esses relatórios de acompanhamento deverão ser apresentados à SMA, indicando quais as medidas que estão sendo executadas em quais áreas e qual o estágio de recuperação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monitoramento periódico da água efluente (drenagem superficial e subsuperficial), em especial no que tange às cadeias de nitrogênio e fósforo. Estes dados deverão constar dos relatórios de acompanhamen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7:00Z</dcterms:created>
  <dc:creator>SMA</dc:creator>
  <dc:description/>
  <dc:language>en-US</dc:language>
  <cp:lastModifiedBy>SMA</cp:lastModifiedBy>
  <dcterms:modified xsi:type="dcterms:W3CDTF">2000-06-30T00:37:00Z</dcterms:modified>
  <cp:revision>1</cp:revision>
  <dc:subject/>
  <dc:title>Deliberação Consema 30/90</dc:title>
</cp:coreProperties>
</file>