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8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 da Secretaria do Meio Ambiente - SMA, o EIA/RIMA do Parque Residencial Vila União, de responsabilidade da Cooperativa Habitacional de Araras (Processo SMA 7.000/90), obrigando-se o empreendedor a cumprir, além das medidas mitigadoras propostas no Estudo de Impacto Ambiental, as seguintes exigências e recomendações: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igência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jam cumpridas as medidas mitigadoras constantes no EIA/RIMA para a fase de implantação do proje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jam observadas as determinações do DEPRN mencionadas no EI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ejam recobertas e revegetadas as áreas não construídas ou pavimentadas, devendo ser utilizado o solo orgânico superficial retirado e estocado na fase de terraplenagem;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omendaçõ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que a CPFL trabalhe junto à população no sentido de informar os possíveis riscos decorrentes da linha de transmissão na área e de definir o melhor uso para a faixa de servid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ja viabilizado junto à DERSA - órgão ao qual compete deliberar sobre a utilização da área de servidão da rodovia - a implantação de uma barreira vegetal, objetivando minimizar os efeitos acústicos sobre a população do conjunto, bem como impedir qualquer acesso da mesma à faixa de domínio da rodovi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que a Prefeitura local estude a viabilidade de construir, no momento, ou repassar as verbas destinadas à construção de creches e pré-escolas no local ao órgão empreendedor, para que a construção destes equipamentos seja concomitante à do conjunto. O mesmo sugere-se ao Estado, com relação aos equipamentos de educação e de saúde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4. que se busque colaboração junto à Prefeitura e/ou Estado para viabilizar uma alternativa para o tratamento dos esgotos do conjunto habitacional, pois os mesmos deverão ser descarregados diretamente no rio Capivari, estando, portanto, sua disposição sujeita ao que determina o Artigo 18 do Decreto Estadual 8.468/76, que regulamentou a Lei 997/76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6:00Z</dcterms:created>
  <dc:creator>SMA</dc:creator>
  <dc:description/>
  <dc:language>en-US</dc:language>
  <cp:lastModifiedBy>SMA</cp:lastModifiedBy>
  <dcterms:modified xsi:type="dcterms:W3CDTF">2000-06-30T00:36:00Z</dcterms:modified>
  <cp:revision>1</cp:revision>
  <dc:subject/>
  <dc:title>Deliberação Consema 28/90</dc:title>
</cp:coreProperties>
</file>