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27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 de setembr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o Departamento de Avaliação de Impacto Ambiental - DAIA, da Secretaria do Meio Ambiente - SMA, o EIA/RIMA da Pedreira Salto Grande, de responsabilidade da Equipav S/A (Processo SMA 55/89), obrigando-se o empreendedor a cumprir, além das medidas mitigadoras propostas no Estudo de Impacto Ambiental,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m vistas à proteção física do "Casarão do Salto Grande" (Museu Conselheiro Carrão), deverá ser efetuado movimento instrumentado do casarão e do seu entorno, conforme sugerido pela Comissão ABNT-CE 18:02.07 (Avaliação dos Efeitos Convocados por Uso de Explosivos em Áreas Urbanas), onde serão observados e devidamente interpretados a velocidade e freqüência das ondas sísmicas e o estágio de evolução das trincas e rachaduras existentes nas edificações do museu, durante o período contínuo de três meses. As conclusões deste relatório deverão ser encaminhadas à SMA/DAIA para aprovaçã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o este prazo e devidamente ajustado o Plano de Fogo, a Equipav S/A contratará o monitoramento sísmico das detonações semanais, durante o período de explotação da Pedreira. Os dados de velocidade de pico e freqüência das ondas sísmicas correlacionadas e interpretados pelo Instituto de Pesquisas Tecnológicas -IPT, serão encaminhados à SMA bimestralmente para alguma eventual medida a ser tomada, objetivando a manutenção da integridade estrutural do museu, sem prejuízo para a explotação da Pedreir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icença CETESB deverá ser conseguida pelo mesmo prazo de validade do contrato de monitoramento sísmico das detonações e sua renovação estará condicionada à renovação do referido contra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Restauração da mata ciliar na margem confrontante do rio Jaguari, com espécies vegetais nativas de crescimento rápido, concomitantemente ao plantio da barreira vegetal, conforme determina o ponto 5.4 (Conclusões e Recomendações) do Parecer Técnico DAIA/SMA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3. Apresentação de relatórios bimestrais à SMA, contendo os resultados de implementação das medidas mitigadoras e a sua eficácia, suficientemente ilustrados por documentação fotográfic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5:00Z</dcterms:created>
  <dc:creator>SMA</dc:creator>
  <dc:description/>
  <dc:language>en-US</dc:language>
  <cp:lastModifiedBy>SMA</cp:lastModifiedBy>
  <dcterms:modified xsi:type="dcterms:W3CDTF">2000-06-30T00:36:00Z</dcterms:modified>
  <cp:revision>1</cp:revision>
  <dc:subject/>
  <dc:title>Deliberação Consema 27/90</dc:title>
</cp:coreProperties>
</file>