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26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03 de setembr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ª Reunião da Comissão de Avaliação de Relatórios de Impacto Ambiental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Aprova, baseado em Parecer Técnico do Departamento de Avaliação de Impacto Ambiental - DAIA, da Secretaria do Meio Ambiente - SMA, o EIA/RIMA de extração de areia, de responsabilidade da Lumajo Mineração e Extração de Areia Ltda. (Processo SMA 398/89), obrigando-se o empreendedor a cumprir as medidas mitigadoras propostas no Estudo de Impacto Ambiental, a execução integral das medidas contidas no Plano de Recuperação e as seguintes exigências:</w:t>
      </w:r>
    </w:p>
    <w:p>
      <w:pPr>
        <w:pStyle w:val="TextBody"/>
        <w:spacing w:lineRule="auto" w:line="480"/>
        <w:jc w:val="both"/>
        <w:rPr/>
      </w:pPr>
      <w:r>
        <w:rPr/>
        <w:t>1. a 2ª cava só deverá ser iniciada após o início do processo de recuperação da 1ª cava;</w:t>
      </w:r>
    </w:p>
    <w:p>
      <w:pPr>
        <w:pStyle w:val="TextBody"/>
        <w:spacing w:lineRule="auto" w:line="480"/>
        <w:jc w:val="both"/>
        <w:rPr/>
      </w:pPr>
      <w:r>
        <w:rPr/>
        <w:t>2. O início da exploração da 2ª cava deverá ser comunicado à SMA;</w:t>
      </w:r>
    </w:p>
    <w:p>
      <w:pPr>
        <w:pStyle w:val="TextBody"/>
        <w:spacing w:lineRule="auto" w:line="480"/>
        <w:jc w:val="both"/>
        <w:rPr/>
      </w:pPr>
      <w:r>
        <w:rPr/>
        <w:t>3. se for necessário reduzir a turbidez da água do lago remanescente, o tratamento da água com produtos químicos deverá ser feito nos tanques de sedimentação, previamente preparados para iss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5:00Z</dcterms:created>
  <dc:creator>SMA</dc:creator>
  <dc:description/>
  <dc:language>en-US</dc:language>
  <cp:lastModifiedBy>SMA</cp:lastModifiedBy>
  <dcterms:modified xsi:type="dcterms:W3CDTF">2000-06-30T00:35:00Z</dcterms:modified>
  <cp:revision>1</cp:revision>
  <dc:subject/>
  <dc:title>Deliberação Consema 26/90</dc:title>
</cp:coreProperties>
</file>