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5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4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 - SMA, o EIA/RIMA da extração de mármore para uso ornamental, de responsabilidade da Marmorisa Mineração (Processo SMA 435/90), obrigando-se o empreendedor a cumprir, além das medidas mitigadoras propostas no Estudo de Impacto Ambiental,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ara qualquer alteração no processo produtivo, além do cumprimento das exigências para o licenciamento na CETESB, seja apresentado um novo Plano de Recuperação para área minerada conforme a Resolução SMA 18/89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s resultados do programa de monitoramento sejam apresentados anualmente à SMA, incluindo acompanhamento e fotos do reflorestamento e da área de lavr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esmo não havendo desmatamento na área de mineração, a empresa solicite ao DEPRN Atestado de Regularidade Florestal para a propriedade onde se situa a lavra e Laudo de Vistoria Técnica com a delimitação das áreas de preservação permanente, de matas remanescentes e possível área de Reserva Florestal Obrigatóri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eja averbada em cartório a Reserva Florestal Obrigatória constituída de matas remanescentes ou em regeneração na propriedade ou, na ausência delas, de 20% da área total preconizada pelo Código Florestal, preferencialmente em local contíguo ao Parque de Jacupirang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A empresa se compromete a recuperar gradualmente as matas ciliares da propriedade tendo como ponto de partida os córregos próximos à lavra, apresentando um Plano completo e os primeiros resultados junto com o programa de monitoramento à SMA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6. Que as medidas mitigadoras propostas no EIA sejam condicionantes para as etapas de licenciamento, principalmente quando da emissão de Licenças de Instalação e de Funcionamento pela CETESB, a qual deverá observar seu cumprimento e fiscalizá-la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5:00Z</dcterms:created>
  <dc:creator>SMA</dc:creator>
  <dc:description/>
  <dc:language>en-US</dc:language>
  <cp:lastModifiedBy>SMA</cp:lastModifiedBy>
  <dcterms:modified xsi:type="dcterms:W3CDTF">2000-06-30T00:35:00Z</dcterms:modified>
  <cp:revision>1</cp:revision>
  <dc:subject/>
  <dc:title>Deliberação Consema 25/90</dc:title>
</cp:coreProperties>
</file>