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3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7 de julh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4 ª Reunião 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o Departamento de Avaliação de Impacto Ambiental - DAIA, da Secretaria do Meio Ambiente - SMA, o EIA/RIMA da canalização do Córrego Mongaguá (Processo SMA 7.008/90), de responsabilidade da Prefeitura Municipal de São Paulo, obrigando-se o empreendedor a cumprir, além das medidas mitigadoras propostas no Estudo de Impacto Ambiental, as seguintes exigências e recomendações: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igência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que a Prefeitura Municipal de São Paulo apresente à SMA, no prazo de 90 dias, contados após a conclusão do projeto executivo da obra, o projeto relativo à área verd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nviar à SMA relatório de acompanhamento relativo ao programa de Monitoramento (item 8, do Parecer Técnico DAIA/SMA);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comendaçõe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no projeto hidráulico das obras de canalização, sejam observadas características de livre descarga das águas do córrego no canal de circunvalação do Parque Ecológico do Tietê, de forma a garantir a não ocorrência de remanso daquelas águas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2. sejam efetuadas manutenções periódicas do trecho em obras e do canal de circunvalação, a fim de garantir o livre fluxo das águas até o Rio Tietê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3:00Z</dcterms:created>
  <dc:creator>SMA</dc:creator>
  <dc:description/>
  <dc:language>en-US</dc:language>
  <cp:lastModifiedBy>SMA</cp:lastModifiedBy>
  <dcterms:modified xsi:type="dcterms:W3CDTF">2000-06-30T00:33:00Z</dcterms:modified>
  <cp:revision>1</cp:revision>
  <dc:subject/>
  <dc:title>Deliberação Consema 23/90</dc:title>
</cp:coreProperties>
</file>