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22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7 de julh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4 ª Reunião 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na sua 54ª Reunião Ordinária, realizada no dia 27 de julho de 1990, aprov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 realização de Audiência Pública relativa à fiscalização ambiental no Litoral Norte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2. a criação de Comissão Técnica de trabalho que deverá remeter ao CONSEMA, conforme o Parágrafo Quarto, Artigo 1º da Deliberação CONSEMA 15/90, "as informações consideradas indispensáveis para subsidiar a Audiência Pública" que deverá ser realizada conforme determinado no ponto 1 desta Deliberação. A Comissão deverá ser composta pelos representantes da CPLA/SMA, da CETESB, da Secretaria dos Transportes e pelos conseIheiros ambientalistas Francisco Luz e José Ghiu J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2:00Z</dcterms:created>
  <dc:creator>SMA</dc:creator>
  <dc:description/>
  <dc:language>en-US</dc:language>
  <cp:lastModifiedBy>SMA</cp:lastModifiedBy>
  <dcterms:modified xsi:type="dcterms:W3CDTF">2000-06-30T00:32:00Z</dcterms:modified>
  <cp:revision>1</cp:revision>
  <dc:subject/>
  <dc:title>Deliberação Consema 22/90</dc:title>
</cp:coreProperties>
</file>