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iberação Consema 21/90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27 de julho de 1990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4 ª Reunião Ordinária do Plenário do Consema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Conselho Estadual do Meio Ambiente-CONSEMA, reunido na sua 54ª Reunião Ordinária, realizada no dia 27 de julho de 1990, delibera: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As Prefeituras dos municípios do Estado de São Paulo deverão providenciar, no prazo de 180 dias, a contar da data de publicação desta Deliberação, o registro e caracterização de todos os sistemas de coleta, transporte, tratamento e disposição final de resíduos sólidos domiciliares, industriais e de serviços de saúde em operação na sua área territorial;</w:t>
      </w:r>
    </w:p>
    <w:p>
      <w:pPr>
        <w:pStyle w:val="Textosimples"/>
        <w:spacing w:lineRule="auto" w:line="480"/>
        <w:jc w:val="both"/>
        <w:rPr>
          <w:sz w:val="24"/>
        </w:rPr>
      </w:pPr>
      <w:r>
        <w:rPr>
          <w:rFonts w:cs="Arial" w:ascii="Arial" w:hAnsi="Arial"/>
          <w:sz w:val="24"/>
        </w:rPr>
        <w:t>2. Este registro deverá realizar-se junto à Companhia de Tecnologia de Saneamento Ambiental-CETESB, obedecendo ao roteiro definido na norma Critérios de Exigência de EIA/RIMA para Sistemas de Disposição de Resíduos Sólidos Domiciliares, Industriais e de Serviços de Saúde, aprovada conforme Deliberação CONSEMA 20, de 27/7/90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lang w:eastAsia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30T00:32:00Z</dcterms:created>
  <dc:creator>SMA</dc:creator>
  <dc:description/>
  <dc:language>en-US</dc:language>
  <cp:lastModifiedBy>SMA</cp:lastModifiedBy>
  <dcterms:modified xsi:type="dcterms:W3CDTF">2000-06-30T00:32:00Z</dcterms:modified>
  <cp:revision>1</cp:revision>
  <dc:subject/>
  <dc:title>Deliberação Consema 21/90</dc:title>
</cp:coreProperties>
</file>