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0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lh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4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CONSEMA, reunido na sua 54ª Reunião Ordinária, realizada no dia 27 de julho de 1990, apro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 Parecer Jurídico PJ-130/89, de 3 de julho de 1989, de responsabilidade da Doutora Yara Maria Gomide Gouvêa, da Assessoria Jurídica da Companhia de Tecnologia de Saneamento Ambiental-CETESB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2. a norma "Critérios de Exigência de EIA/RIMA para Sistemas de Disposição de Resíduos Sólidos Domiciliares, Industriais e de Serviços de Saúde", de responsabilidade do Departamento de Avaliação Ambiental -DAIA, da Secretaria do Meio Ambiente-S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32:00Z</dcterms:created>
  <dc:creator>SMA</dc:creator>
  <dc:description/>
  <dc:language>en-US</dc:language>
  <cp:lastModifiedBy>SMA</cp:lastModifiedBy>
  <dcterms:modified xsi:type="dcterms:W3CDTF">2000-06-30T00:32:00Z</dcterms:modified>
  <cp:revision>1</cp:revision>
  <dc:subject/>
  <dc:title>Deliberação Consema 20/90</dc:title>
</cp:coreProperties>
</file>