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19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4 de julh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ª Reunião Extraordinária do Plenário do Consem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CONSEMA, reunido na sua 6ª Reunião Extraordinária, realizada no dia 24 de julho de 1990, considerando a aprovação, conforme a Deliberação CONSEMA 18/90, do Relatório da Comissão de Acompanhamento dos Programas de Mitigação de Impactos da UHE Três Irmãos, de 23 de julho de 1990, resolve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felicitar a Companhia Energética de São Paulo -CESP pelo êxito que vem obtendo na implementação do programa de Manejo do Cervo do Pantanal que em sessenta dias capturou setenta e nove animais, cerca do dobro do número inicialmente estimado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confirmar que, dos projetos de mitigação do EIA/RIMA da U.H.E. Três Irmãos aprovado em 7 de maio de 1990, conforme Deliberação CONSEMA 13/90, nesta data apenas a retirada do cervo do pantanal condiciona o fechamento das adufa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autorizar o fechamento das adufas e início do enchimento do reservatório no dia 10 de agosto, o que permitirá a conclusão das tarefas de captura até o dia 30 de agosto, prazo este que deverá ser comprovado pela CESP à Secretaria do Meio Ambiente-SMA, que ouvirá a Comissão de Acompanhamento dos Programas de Mitigaçã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solicitar à CESP que encaminhe em sete dias parecer escrito de seu conveniado para assuntos arqueológicos, Museu de Arqueologia e Etnologia da Universidade de São Paulo - USP, relativo ao sítio arqueológico Sarjob;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5. solicitar à CESP que acrescente ao estudo sobre a área do Rio do Pântano, o uso do solo e a série histórica da ocupação do sol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31:00Z</dcterms:created>
  <dc:creator>SMA</dc:creator>
  <dc:description/>
  <dc:language>en-US</dc:language>
  <cp:lastModifiedBy>SMA</cp:lastModifiedBy>
  <dcterms:modified xsi:type="dcterms:W3CDTF">2000-06-30T00:31:00Z</dcterms:modified>
  <cp:revision>1</cp:revision>
  <dc:subject/>
  <dc:title>Deliberação Consema 19/90</dc:title>
</cp:coreProperties>
</file>