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8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4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ª Reunião Extra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CONSEMA, reunido na sua 6ª Reunião Extraordinária, realizada no dia 24/7/90, aprova o Relatório da Comissão de Acompanhamento dos Programas de Mitigação de Impactos da UHE Três Irmã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0:00Z</dcterms:created>
  <dc:creator>SMA</dc:creator>
  <dc:description/>
  <dc:language>en-US</dc:language>
  <cp:lastModifiedBy>SMA</cp:lastModifiedBy>
  <dcterms:modified xsi:type="dcterms:W3CDTF">2000-06-30T00:31:00Z</dcterms:modified>
  <cp:revision>1</cp:revision>
  <dc:subject/>
  <dc:title>Deliberação Consema 18/90</dc:title>
</cp:coreProperties>
</file>