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7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3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3 ª Reunião Ordinária do Plenário do Consema – 2ª Fas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CONSEMA, reunido na sua 53ª Reunião Ordinária (2ª fase), realizada no dia 13 de julho de 1990, com o objetivo de dinamizar seu trabalho e o processo de licenciamento de EIA/RIMAs em tramitação na Secretaria do Meio Ambiente-SMA, resolv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ó serão submetidos à apreciação do CONSEMA os EIA/RIMAs que forem indicados por quaisquer de seus membr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s EIA/RIMAs não indicados para apreciação pelo Conselho serão considerados aptos a serem analisados e aprovados ou rejeitados, pela SMA, através de ato de seu Secretári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s indicações para apreciação dos EIA/RIMAs pelo Conselho deverão ser feitas até 15 dias após a expedição comprovada do documento de informação referido no item 5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ara os EIA/RIMAs não indicados para apreciação pelo Conselho, a Secretaria Executiva do CONSEMA não precisará cumprir os procedimentos determinados pelo Parágrafo Segundo, Artigo 7º, do Regimento Interno da Comissão de Avaliação de Relatórios de Impact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Secretaria Executiva do CONSEMA fornecerá quinzenalmente os conselheiros a relação dos EIA/RIMAs que derem entrada para análise no Departamento de Avaliação de Impacto Ambiental - DAIA/CPL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 Secretaria Executiva do CONSEMA deverá fornecer aos Conselheiros, a cada dois meses, uma relação completa dos EIA/RIMAs em tramitação no DAI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As indicações para apreciação dos EIA/RIMAs pelos conselheiros deverão ser formalizadas junto à Secretaria Executiva do CONSEM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8. Tendo em vista a existência de diversos EIA/RIMAs já em tramitação na SMA, os conselheiros deverão indicar, no prazo de quinze dias a contar da data da expedição da próxima listagem, os Estudos de Impacto Ambiental que deverão ser apreciados pelo CONSE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0:00Z</dcterms:created>
  <dc:creator>SMA</dc:creator>
  <dc:description/>
  <dc:language>en-US</dc:language>
  <cp:lastModifiedBy>SMA</cp:lastModifiedBy>
  <dcterms:modified xsi:type="dcterms:W3CDTF">2000-06-30T00:30:00Z</dcterms:modified>
  <cp:revision>1</cp:revision>
  <dc:subject/>
  <dc:title>Deliberação Consema 17/90</dc:title>
</cp:coreProperties>
</file>