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16/9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1 de julho de 1990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 ª Reunião da Comissão de Avaliação de Relatórios de Impacto Ambiental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ova, baseado em Parecer Técnico do Departamento de Avaliação de Impacto Ambiental - DAIA, da Secretaria do Meio Ambiente - SMA, o EIA/RIMA do loteamento "Costa Blanca", de responsabilidade da Barma Incorporações e Comércio S.A. (Processo SMA 117/88), obrigando-se o empreendedor a cumprir, além das medidas mitigadoras propostas no Estudo de Impacto Ambiental, a seguinte exigência: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- deverá ser averbada em cartório área de preservação permanente, conforme planta indicativa apresentada à SMA pelo empreendedor, devendo essa averbação ser apresentada ao DEPRN para autorização do desmatamento necessário à instalação do empreendimento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29:00Z</dcterms:created>
  <dc:creator>SMA</dc:creator>
  <dc:description/>
  <dc:language>en-US</dc:language>
  <cp:lastModifiedBy>SMA</cp:lastModifiedBy>
  <dcterms:modified xsi:type="dcterms:W3CDTF">2000-06-30T00:29:00Z</dcterms:modified>
  <cp:revision>1</cp:revision>
  <dc:subject/>
  <dc:title>Deliberação Consema 16/90</dc:title>
</cp:coreProperties>
</file>