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4/9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7 de maio de 1990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1 ª Reunião Ordinária do Plenário do Consem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na sua 51ª. Reunião Ordinária, realizada em 7 de maio de 1990, delibera, com relação ao EIA/RIMA da UHE Três Irmãos, de responsabilidade da Companhia Energética de São Paulo -CESP (Processo SMA 7.005/90), o que segue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 CESP deverá implantar estações ecológicas nas várzeas dos rios Aguapeí e/ou Peixe, com área total somando no mínimo 20.000 ha, correspondentes a matas e capoeiras, várzeas e varjões, que serão sacrificados quando do enchimento do lago da UHE Três Irmãos, atendendo à Resolução CONAMA 10/87, à Lei Federal 6.902/81 e às exigências contidas no Parecer Técnico SMA (página 75) e Anexo 8 (Parecer da Comissão criada pela Resolução SMA de 23/02/90). Os planos de implantação das estações ecológicas deverão ser apresentados à SMA pela CESP no prazo de 90 dia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Na formação das estações ecológicas a CESP deverá privilegiar várzeas e varjões, visando compensar os 13.400 ha de áreas úmidas que serão perdidas quando do enchimento do reservatório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3. A CESP deverá apresentar também, no prazo de 90 dias, os planos de manejo, detalhados, de cada uma das seis Unidades de Conservação da Flora e Fauna -UCFFs, neles contemplando as exigências do Parecer Técnico SMA, contidas nas páginas 81 a 84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20:02:00Z</dcterms:created>
  <dc:creator>SMA</dc:creator>
  <dc:description/>
  <dc:language>en-US</dc:language>
  <cp:lastModifiedBy>SMA</cp:lastModifiedBy>
  <dcterms:modified xsi:type="dcterms:W3CDTF">2000-06-29T20:02:00Z</dcterms:modified>
  <cp:revision>1</cp:revision>
  <dc:subject/>
  <dc:title>Deliberação Consema 14/90</dc:title>
</cp:coreProperties>
</file>