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13/9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7 de maio de 1990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1 ª Reunião Ordinária do Plenário do Consema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onselho Estadual do Meio Ambiente - CONSEMA, reunido na sua 51ª Reunião Ordinária, em 7 de maio de 1990, delibera, com relação ao EIA/RIMA da UHE Três Irmãos, de responsabilidade da Companhia Energética de São Paulo - CESP (Processo SMA 7.005/90), o que segue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Aprova, baseado em Parecer Técnico do Departamento de Avaliação de Impacto Ambiental - DAIA, da Coordenadoria de Planejamento Ambiental - CPLA, o EIA/RIMA proposto pela CESP, os programas de proteção ambiental e as medidas mitigadoras e de monitoramento, com exceção do programa de mineração, com as recomendações e exigências apontadas no Parecer Técnico do DAIA/CPLA, podendo a Secretaria do Meio Ambiente - SMA proceder à emissão da licença de operação da hidrelétrica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A CESP obedecerá aos cronogramas apresentados de molde a implantar as medidas mitigadoras constantes do Parecer Técnico do DAIA/CPLA, antes da cota de inundação atingir os níveis críticos de cada programa mitigador dos impactos abaixo da cota 310, e em especial do Programa de Manejo do Cervo do Pantanal, devendo enviar ao CONSEMA, em tempo útil, relatórios de andamento dos programas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A SMA fiscalizará, através do Departamento Estadual de Proteção aos Recursos Naturais - DEPRN e do DAIA/CPLA e assessorada pela Comissão de zoólogos (conforme Resolução SMA, de 23 de fevereiro de 1990), acompanhada por um representante do CONSEMA e da Prefeitura Municipal de Pereira Barreto, a implantação do Programa de Manejo do Cervo do Pantanal. Os relatórios de acompanhamento dos programas serão levados ao conhecimento do CONSEMA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Se houver comprometimento na implantação dos programas mitigadores de impactos acima da cota 310, o CONSEMA solicitará à CESP a manutenção do nível do reservatório na cota 310. Essa cota de enchimento do reservatório deverá ser mantida até a conclusão desses programas.</w:t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5. A CESP cumprirá a determinação judicial referente às indenizaçõe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20:02:00Z</dcterms:created>
  <dc:creator>SMA</dc:creator>
  <dc:description/>
  <dc:language>en-US</dc:language>
  <cp:lastModifiedBy>SMA</cp:lastModifiedBy>
  <dcterms:modified xsi:type="dcterms:W3CDTF">2000-06-29T20:02:00Z</dcterms:modified>
  <cp:revision>1</cp:revision>
  <dc:subject/>
  <dc:title>Deliberação Consema 13/90</dc:title>
</cp:coreProperties>
</file>