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1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març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o aterro sanitário e incinerador de resíduos de serviços de saúde, de responsabilidade da Prefeitura Municipal de Ribeirão Preto (Processo SMA 397/88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ntrole rigoroso da entrada de resíduos industriais inertes no aterro sanitário. Esses resíduos somente poderão ser dispostos na unidade com autorização da CETESB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mensionamento e implantação do sistema de tratamento de líquidos percolad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lantio imediato do cinturão verde ao entorno da áre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nclusão imediata dos poços de monitoramento das águas subterrâne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Realização de teste de queima no incinerador, antes da emissão da licença de funcionamento. Dependendo do resultado obtido, exigir um sistema de tratamento de efluentes gasos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mplantação de uma sistemática de análise das cinzas e escórias do incinerador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O empreendedor deverá providenciar com urgência a recuperação do antigo vazadouro de lixo a céu aberto, situado ao lado da rodovia para Serran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Deverá ser feito o controle e monitoramento dos poços profundos existentes ou em construção na região próxima do vazadouro, devendo ser verificado especialmente: selo sanitário, laje de proteção e cimentações intermediárias, visando impedir que os poços funcionem como vetores de comunicação entre os elementos poluentes e o lençol d'água profun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Elaboração de projeto para o acondicionamento, coleta e transporte dos resíduos dos serviços de saúde. Esse projeto deverá ser aprovado pela Secretaria da Saúde e apresentado à CETESB no processo de licenciament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0:01:00Z</dcterms:created>
  <dc:creator>SMA</dc:creator>
  <dc:description/>
  <dc:language>en-US</dc:language>
  <cp:lastModifiedBy>SMA</cp:lastModifiedBy>
  <dcterms:modified xsi:type="dcterms:W3CDTF">2000-06-29T20:01:00Z</dcterms:modified>
  <cp:revision>1</cp:revision>
  <dc:subject/>
  <dc:title>Deliberação Consema 11/90</dc:title>
</cp:coreProperties>
</file>