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0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8 de març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1 ª Reunião da Comissão de Avaliação de Relatórios de Impacto Ambienta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o Departamento de Avaliação de Impacto Ambiental - DAIA, da Secretaria do Meio Ambiente - SMA, o EIA/RIMA da extração de areia no rio Jundiaí, de responsabilidade da Itaquareia Ltda. (Processo SMA 360/88), obrigando-se o empreendedor a cumprir, além das medidas mitigadoras propostas no Estudo de Impacto Ambiental, as seguintes exigênci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Que os resultados das medidas mitigadoras e respectivo relatório de monitoramento sejam entregues a esta Secretaria do Meio Ambiente a cada seis meses a contar da data da aprovação do Estudo de Impacto Ambiental, abrangendo o monitoramento da qualidade ambiental nas fases de planejamento, implantação, operação e desativação do empreendimento com documentação fotográfic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Que o relatório de monitoramento apresente a medição do nível do lençol freático em poços circunvizinhos locados em mapa, bem como os resultados e interpretação da mediçã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Que o relatório de monitoramento apresente os resultados quanto ao controle das qualidades físicas e químicas das águas do Rio Jundiaí, a jusante e a montante do empreendiment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Que o plano de recuperação ambiental inclua o plantio de espécies vegetais nativas da região. No relatório de monitoramento deverá constar o acompanhamento do desenvolvimento das espécies plantada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Os diques e barragens deverão ser criteriosa e periodicamente monitorados, no que se refere à ocorrência de "piping" eventual, infiltrações, rachaduras de acomodação dos maciços, etc.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A fauna alóctone ou exótica, como a tilápia do Nilo e o Blackbass, respectivamente um peixe forrageiro e outro predador, deverá ser substituída por espécies nativas, que no caso de uma eventual fuga causariam menor desequilíbrio ecológico. Tais peixes poderiam ser: Geophagus brasiliensis (acará), ciclídeo como a própria tilápia, e Hoplias malabarius (traíra), Caracídeo. Estes são peixes que ocorrem na bacia e que são equivalentes ecológicos dos peixes a serem substituíd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Nas bacias de decantação deverão ser dispendidos cuidados especiais no controle do assoreamento basal e infiltrações eventuais no fundo ( “underflow”), capazes de potencialmente induzir anomalias localizadas na superfície do lençol freátic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Quando da etapa da instalação, o interessado deverá apresentar à CETESB os cálculos de estabilidade geotécnica dos diques e dos taludes das barragens, bem como a especificação das medidas efetivamente implantadas para a segurança desses maciços de terra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rão ainda ser analisados pela CETESB, para o licenciamento, os seguintes ponto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Implementação efetiva de medidas para a prevenção de infiltração no fundo das barragens e nas bacias de decantação (recobrimento de fundo com geomembranas, drenagem subterrânea, impermeabilização, etc.)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b. A compatibilização dos poços de monitoramento (projeto, construção e operação), com a Norma ABNT - PN -1:603.06-003- "Construção de Poços de Monitoramento e Amostragem do Aqüífero Freático", 1989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20:00:00Z</dcterms:created>
  <dc:creator>SMA</dc:creator>
  <dc:description/>
  <dc:language>en-US</dc:language>
  <cp:lastModifiedBy>SMA</cp:lastModifiedBy>
  <dcterms:modified xsi:type="dcterms:W3CDTF">2000-06-29T20:01:00Z</dcterms:modified>
  <cp:revision>1</cp:revision>
  <dc:subject/>
  <dc:title>Deliberação Consema 10/90</dc:title>
</cp:coreProperties>
</file>