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0/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5 de setembro de 1989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 ª Reunião Ordinária do Plenário do Consem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 solicita à Secretaria do Meio Ambiente - SMA que oficie às Secretarias de Estado e aos órgãos da Administração Indireta para que se manifestem sobre empreendimentos em andamento ou projetados que, à luz da Resolução CONAMA 001, de 23 de janeiro de 1986, da Resolução CONAMA 011, de 18 de março de 1986, do parágrafo 3º, inciso I da Resolução CONAMA 005, de 6 de agosto de 1987 e da Resolução CONAMA 006, de 16 de setembro de 1987, necessitem de apresentação de Estudo de Impacto Ambiental - EIA e respectivo Relatório de Impacto Ambiental - RIM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15:00Z</dcterms:created>
  <dc:creator>SMA</dc:creator>
  <dc:description/>
  <dc:language>en-US</dc:language>
  <cp:lastModifiedBy>SMA</cp:lastModifiedBy>
  <dcterms:modified xsi:type="dcterms:W3CDTF">2000-06-29T18:15:00Z</dcterms:modified>
  <cp:revision>1</cp:revision>
  <dc:subject/>
  <dc:title>Deliberação Consema 30/89</dc:title>
</cp:coreProperties>
</file>