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9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5 de setembro de 1989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5 ª Reunião 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com relação à duplicação das Rodovias SP-79 (Santos Dumont), SP-75 (Contorno de Salto) e SP-308 (Rodovia do Açúcar), situadas no eixo de ligação entre Campinas e Sorocaba (Processo SMA 42/89) e à duplicação e recuperação da rodovia D. Pedro I, SP-65, no trecho entre Campinas e Jacareí, (Processo SMA 43/89) resolve deliberar o que segu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não deliberar, nesta data, sobre os Estudos de Impacto Ambiental das respectivas obr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provar as medidas propostas (exigências) nos Pareceres Técnicos da Secretaria do Meio Ambiente - SM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recomendar à Secretaria do Meio Ambiente - SMA que dê seqüência ao trabalho de controle ambiental relativo aos dois empreendimentos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4. solicitar ao DERSA manifestação formal comprometendo-se em implementar as medidas propostas (exigências) nos Pareceres Técnicos da Secretaria do Meio Ambiente - SM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15:00Z</dcterms:created>
  <dc:creator>SMA</dc:creator>
  <dc:description/>
  <dc:language>en-US</dc:language>
  <cp:lastModifiedBy>SMA</cp:lastModifiedBy>
  <dcterms:modified xsi:type="dcterms:W3CDTF">2000-06-29T18:15:00Z</dcterms:modified>
  <cp:revision>1</cp:revision>
  <dc:subject/>
  <dc:title>Deliberação Consema 29/89</dc:title>
</cp:coreProperties>
</file>