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27/89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5 de setembro de 1989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 ª Reunião da Comissão de Avaliação de Relatórios de Impacto Ambiental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ova, baseado em Parecer Técnico da SAA/GAIA da Secretaria do Meio Ambiente - SMA, o EIA/RIMA da extração de rochas gnáissicas de responsabilidade da Indústria Mineradora Pagliato Ltda. (Processo SMA 297/88), devendo ser cumpridas as seguintes exigências: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aprovação pela CETESB do sistema de tratamento dos esgotos, dos óleos e graxas, bem como do projeto de drenagem da mina e de retenção dos sedimentos;</w:t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a emissão da Licença de Funcionamento pela CETESB deverá estar vinculada à apresentação do contrato proposto pelo estudo para monitoramento da poeira em suspensão àquela empresa;</w:t>
      </w:r>
    </w:p>
    <w:p>
      <w:pPr>
        <w:pStyle w:val="Textosimples"/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3. apresentação à SMA, semestralmente no primeiro ano e anualmente, nos subseqüentes, de relatórios contendo os resultados das medidas mitigadoras implantadas e dados do monitoramento, interpretados e ilustrados por documentação fotográfic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8:14:00Z</dcterms:created>
  <dc:creator>SMA</dc:creator>
  <dc:description/>
  <dc:language>en-US</dc:language>
  <cp:lastModifiedBy>SMA</cp:lastModifiedBy>
  <dcterms:modified xsi:type="dcterms:W3CDTF">2000-06-29T18:14:00Z</dcterms:modified>
  <cp:revision>1</cp:revision>
  <dc:subject/>
  <dc:title>Deliberação Consema 27/89</dc:title>
</cp:coreProperties>
</file>