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2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 de setembro de 1989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4 ª Reunião 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com o objetivo de preservar o meio ambiente nas áreas de praias oceânicas do Estado, aprova os seguintes encaminhamentos propostos pela Secretaria do Meio Ambiente - SM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"Celebração de convênios objetivando a articulação dos órgãos e entidades vinculados à SMA (Estado) com os municípios costeiros, para regular a aprovação de parcelamento do solo urbano, em áreas especiais declaradas pelo Estado em razão de motivos de preservação ambiental, conforme o pertinente zoneamento costeiro, onde se definirão os critérios para o exame prévio do Estado, nos termos da Lei Federal nº. 6.766/79.”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2. "Celebração de convênios com os municípios costeiros, objetivando assegurar o apoio necessário ao controle das edificações, cujas licenças só deveriam ser outorgadas, pelas respectivas prefeituras, sob a condição do efetivo cumprimento de todas as exigências sanitárias definidas por ocasião da aprovação do loteamento, nos termos da Lei Estadual nº 997/76 e respectivo regulamento.”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12:00Z</dcterms:created>
  <dc:creator>SMA</dc:creator>
  <dc:description/>
  <dc:language>en-US</dc:language>
  <cp:lastModifiedBy>SMA</cp:lastModifiedBy>
  <dcterms:modified xsi:type="dcterms:W3CDTF">2000-06-29T18:12:00Z</dcterms:modified>
  <cp:revision>1</cp:revision>
  <dc:subject/>
  <dc:title>Deliberação Consema 22/89</dc:title>
</cp:coreProperties>
</file>