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21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8 de julho de 1989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ª Reunião da Comissão de Avaliação de Relatórios de Impacto Ambienta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a SAA/GAIA da Secretaria do Meio Ambiente - SMA, o EIA/RIMA do manejo florestal do Sítio Tamboré (Processo SMA 91/89), desde que observadas as recomendações e cumpridas as exigências a seguir relacionadas: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comendaçõe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o empreendedor deverá dar preferência a métodos naturais de controle de pragas, doenças e plantas invasoras (controle biológico, plantas antagônicas, etc.)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seria aconselhável que além das medidas propostas no EIA/RIMA para controle da erosão, o empreendedor implantasse um sistema de manejo de microbacias (consultar a CATI/S.A. - Casa da Lavoura - sobre o método mais apropriado)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os encarregados pela condução da cultura, e que por conseqüência, terão um contato mais próximo com a mão-de-obra braçal, deverão coibir as atividades de caça na área da propriedade.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igênci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EIA/RIMA propõe o corte raso da vegetação classificada como capoeira II e III para plantio de eucalipto. A capoeira II, em estágio médio de regeneração, é protegida pela alínea i, artigo 2º do Código Florestal (Lei 4.771 de 15/09/65); portanto, sendo de preservação permanente, seu corte é proibid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No cruzamento das cartas de declividade e proposta de uso, detectou-se que existem "áreas com reflorestamento de eucalipto remanescente", "áreas de vegetação arbustiva proposta para limpeza e plantio de eucalipto", "áreas de campo limpo, em processo de reflorestamento com eucalipto" e "área de capoeira III proposta para corte e plantio de eucalipto" com declividade acima de 46% (250), "só sendo tolerada nelas, a extração de toras quando em regime de utilização racional" (Lei 4.771 de 15/09/65, artigo 10). As áreas nessas condições que ainda não foram reflorestadas, deverão ser deixadas para regeneração natural ou florestadas com essências nativas para posterior exploração de acordo com a Lei. Nas áreas já cobertas com eucaliptos o empreendedor deverá promover o plantio com essências nativas imediatamente após o primeiro corte programado (Conforme carta à disposição para consulta)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c. Os resultados das análises nos pontos 1 e 2, propostos para monitoramento da qualidade da água, devem ser encaminhados semestralmente, para controle e acompanhamento, à Secretaria do Meio Ambient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12:00Z</dcterms:created>
  <dc:creator>SMA</dc:creator>
  <dc:description/>
  <dc:language>en-US</dc:language>
  <cp:lastModifiedBy>SMA</cp:lastModifiedBy>
  <dcterms:modified xsi:type="dcterms:W3CDTF">2000-06-29T18:12:00Z</dcterms:modified>
  <cp:revision>1</cp:revision>
  <dc:subject/>
  <dc:title>Deliberação Consema 21/89</dc:title>
</cp:coreProperties>
</file>