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5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7 de junho de 1989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ª Reunião da Comissão de Avaliação de Relatórios de Impacto Ambiental</w:t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osimples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a SAA/GAIA, o EIA/RIMA do Aterro Industrial "Boa Hora" Ltda. (Processo SMA 169/88), com as seguintes exigênci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. Fase de Implantação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ecução do aterro base, da área que irá receber os resídu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execução dos diques de contenção da área do entorno do aterr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apresentação do projeto do sistema de drenagem e tratamento de líquidos percolados, a ser aprovado pela CETESB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Fase de Operação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os resíduos dispostos no local deverão ser sempre avaliados pela CETESB antes de sua descarg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omente serão aceitos na área resíduos classificados como inertes ou não perigosos, de acordo com a Norma ABNT 10004/87 - Classificação de Resíduos Sólid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os líquidos acumulados nos piezômetros devem ser analisados, periodicamente, para se avaliar a eficiência do sistema de proteção ambiental. Em caso de algum problema, o aterro deverá ser paralisado imediatamente, e tomadas as providências para sanar as irregularidade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os líquidos efluentes do sistema de tratamento de percolados deverão ser avaliados temporariamente. Em caso de não atendimento dos padrões para lançamento no corpo d'água o aterro deverá ser paralisado e o empreendedor, em conjunto com a CETESB, deverá buscar uma solução aceitável tecnicamente, para proceder um novo tratamento nesses líquidos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Finalmente, a Comissão deliberou também que não serão permitidas edificações na área em questão após o término do empreendimento, conforme previsto no EIA/RIM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08:00Z</dcterms:created>
  <dc:creator>SMA</dc:creator>
  <dc:description/>
  <dc:language>en-US</dc:language>
  <cp:lastModifiedBy>SMA</cp:lastModifiedBy>
  <dcterms:modified xsi:type="dcterms:W3CDTF">2000-06-29T18:08:00Z</dcterms:modified>
  <cp:revision>1</cp:revision>
  <dc:subject/>
  <dc:title>Deliberação Consema 15/89</dc:title>
</cp:coreProperties>
</file>