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14/89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27 de junho de 1989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 ª Reunião da Comissão de Avaliação de Relatórios de Impacto Ambiental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licita, com relação ao EIA/RIMA da Unidade de Hidrogênio de Capuava, de responsabilidade da S/A White Martins (Processo SMA 452/88), as seguintes complementações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tipo e volume de tráfego na avenida Costa e Silva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número de propriedades atravessadas pelo gasoduto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uso e ocupação do solo na área de influência do empreendimento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número de pessoas localizadas na área de influência do gasoduto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volume de C02 que poderá ser liberado no processo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medidas preventivas de segurança no caso de acidente.</w:t>
      </w:r>
    </w:p>
    <w:p>
      <w:pPr>
        <w:pStyle w:val="Textosimples"/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Finalmente, o Estudo de Risco da operação do gasoduto, que deverá ser analisado e aprovado pela Divisão de Operações Especiais - DOE da CETESB, deverá retornar à Comissão para manifestação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18:07:00Z</dcterms:created>
  <dc:creator>SMA</dc:creator>
  <dc:description/>
  <dc:language>en-US</dc:language>
  <cp:lastModifiedBy>SMA</cp:lastModifiedBy>
  <dcterms:modified xsi:type="dcterms:W3CDTF">2000-06-29T18:07:00Z</dcterms:modified>
  <cp:revision>1</cp:revision>
  <dc:subject/>
  <dc:title>Deliberação Consema 14/89</dc:title>
</cp:coreProperties>
</file>