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2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 de mai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ª Reunião Extra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azão do não cumprimento por parte da DERSA da Resolução CONAMA 001/86, de 23 de janeiro de 1989, que no seu Artigo 2º estabelece que "dependerá de elaboração de estudo de impacto ambiental e respectivo relatório de impacto ambiental - RIMA, a serem submetidos à aprovação do órgão estadual competente, e da SEMA em caráter supletivo, o licenciamento de atividades modificadoras do meio ambiente", o Conselho Estadual do Meio Ambiente - CONSEMA solicita à Secretaria do Meio Ambiente - SMA o embargo das obras de duplicação da Rodovia D. Pedro I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Essa solicitação do CONSEMA prende-se ao fato de que as obras de duplicação da referida rodovia já se encontram bastante adiantadas, sem que o CONSEMA tenha examinado o EIA/RIMA da obr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7:00Z</dcterms:created>
  <dc:creator>SMA</dc:creator>
  <dc:description/>
  <dc:language>en-US</dc:language>
  <cp:lastModifiedBy>SMA</cp:lastModifiedBy>
  <dcterms:modified xsi:type="dcterms:W3CDTF">2000-06-29T18:07:00Z</dcterms:modified>
  <cp:revision>1</cp:revision>
  <dc:subject/>
  <dc:title>Deliberação Consema 12/89</dc:title>
</cp:coreProperties>
</file>