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1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3 de mai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ª Reunião Extraordinária do Plenário do Consem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selho Estadual do Meio Ambiente - CONSEMA, com o objetivo de traçar procedimentos para a 40ª Reunião Ordinária, cuja pauta será a análise do EIA/RIMA da Rodovia do Sol, deliberou o que segue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 reunião deverá realizar-se das 8:30 às 12:00 horas e, se necessário, das 14:00 às 17:00 horas, compreendendo as seguintes fases:</w:t>
      </w:r>
    </w:p>
    <w:p>
      <w:pPr>
        <w:pStyle w:val="Textosimples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osições (das 8:30 às 9:30 horas</w:t>
      </w:r>
    </w:p>
    <w:p>
      <w:pPr>
        <w:pStyle w:val="Textosimples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sa, responsável pelo empreendimento;</w:t>
      </w:r>
    </w:p>
    <w:p>
      <w:pPr>
        <w:pStyle w:val="Textosimples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mag Engenharia, responsável pelo EIA/RIMA;</w:t>
      </w:r>
    </w:p>
    <w:p>
      <w:pPr>
        <w:pStyle w:val="Textosimples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A, responsável pelo Parecer Técnic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mpo de duração das exposições será de 20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Esclarecimentos (das 9:30 às 12:00 horas)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as exposições, os conselheiros poderão formular questões de esclarecimento sobre o empreendimento, Estudo Ambiental (EIA) e Parecer Técnico. Nessa fase, estarão ainda à disposição dos conselheiros, para esclarecimentos, os técnicos da Themag e da DERSA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mpo de duração das perguntas e das respostas será de 3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Discussão e Deliberação (das 14:00 às 17:00 horas)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empo de duração das manifestações será de 5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ssessores</w:t>
      </w:r>
    </w:p>
    <w:p>
      <w:pPr>
        <w:pStyle w:val="Textosimples"/>
        <w:spacing w:lineRule="auto" w:line="480"/>
        <w:jc w:val="both"/>
        <w:rPr/>
      </w:pPr>
      <w:r>
        <w:rPr>
          <w:rFonts w:cs="Arial" w:ascii="Arial" w:hAnsi="Arial"/>
          <w:sz w:val="24"/>
        </w:rPr>
        <w:t>Os conselheiros poderão, conforme determina o parágrafo único e o item XIII do Artigo 8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4"/>
        </w:rPr>
        <w:t xml:space="preserve"> do Regimento Interno do CONSEMA, fazer-se acompanhar de assessores e de "pessoas de notório conhecimento". Os conselheiros deverão comunicar previamente ao Secretário Executivo se estes farão uso da palavra. Em número máximo de três por conselheiro, os assessores e especialistas deverão manifestar-se na vez e no tempo do conselheir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arlamentares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ordo com a Deliberação dos conselheiros, os deputados estaduais e federais presentes, poderão manifestar-se no final de cada períod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manifestações serão por partido e bancada, ou seja, cada partido que o desejar terá direito ao pronunciamento de um seu representante na bancada paulista da Câmara dos Deputados e ao pronunciamento de um seu representante na Assembléia Legislativa de São Paulo. O tempo das manifestações não poderá exceder os 5 minutos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A SMA comprometeu-se a conseguir, para a 40ª Reunião Ordinária um local que pudesse acomodar no mínimo 200 pessoas, com toda a comodidade para o trabalho dos conselheiros e também para o público interessado em assistir à reunião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A SMA deverá reservar um espaço exclusivamente para acomodar os técnicos dos órgãos e instituições que participaram de alguma forma do processo em questão (DERSA, ST, SMA, Themag, SABESP, Sec. Habitação e Desenvolvimento Urbano, CONDEPHAAT, IPT, etc.) e também para os assessores e especialistas que vierem a convite dos conselheiros.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6. Também de acordo com a Deliberação do CONSEMA, tomados os lugares à disposição do público, não mais será permitida a entrada de pessoas no recint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6:00Z</dcterms:created>
  <dc:creator>SMA</dc:creator>
  <dc:description/>
  <dc:language>en-US</dc:language>
  <cp:lastModifiedBy>SMA</cp:lastModifiedBy>
  <dcterms:modified xsi:type="dcterms:W3CDTF">2000-06-29T18:06:00Z</dcterms:modified>
  <cp:revision>1</cp:revision>
  <dc:subject/>
  <dc:title>Deliberação Consema 11/89</dc:title>
</cp:coreProperties>
</file>