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0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7 de abril de 1989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4 ª Reunião da Comissão de Avaliação de Relatórios de Impacto Ambiental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, o EIA/RIMA do Empreendimento Chácara Tangará, de responsabilidade da Lubeca S.A. (Processo SMA 478/88), condicionando seu licenciamento ao cumprimento d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As condições ambientais apresentadas no modelo de ocupação deverão ser mantidas, quaisquer que sejam as modificações que o mesmo possa vir a sofrer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O projeto final deverá ser apresentado a esta Secretaria do Meio Ambiente para que seja verificado se a proposta final apresentada está de acordo com o estudo em questão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A SMA encaminhará ao órgão competente da Prefeitura Municipal de São Paulo o Parecer Técnico da SAA/GAIA e a presente Deliberação, para que, na análise de qualquer projeto relativo à área em pauta, sejam observados os padrões de ocupação aprovad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6:00Z</dcterms:created>
  <dc:creator>SMA</dc:creator>
  <dc:description/>
  <dc:language>en-US</dc:language>
  <cp:lastModifiedBy>SMA</cp:lastModifiedBy>
  <dcterms:modified xsi:type="dcterms:W3CDTF">2000-06-29T18:06:00Z</dcterms:modified>
  <cp:revision>1</cp:revision>
  <dc:subject/>
  <dc:title>Deliberação Consema 10/89</dc:title>
</cp:coreProperties>
</file>