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09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7 de abril de 1989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4 ª Reunião da Comissão de Avaliação de Relatórios de Impacto Ambiental</w:t>
      </w:r>
    </w:p>
    <w:p>
      <w:pPr>
        <w:pStyle w:val="TextBody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a SAA/GAIA, o EIA/RIMA da Pedreira Andrade Gutierrez (Processo SMA 456/88), condicionando o licenciamento do empreendimento pela CETESB ao cumprimento das seguintes exigências e recomendaçõe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- manutenção dos valores do parâmetro "K" (velocidade de partícula) na faixa dos 5,08 a 8,38 cm/s (2,0 a 3,3 ips), com a finalidade de controlar a emissão de ondas verticais, longitudinais e transversais visando a não ocorrência de escorregament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instalação estratégica de sensores sísmicos na área, com o objetivo de monitorar as ondas vibratórias superimpostas no embasamento cristalino do entorno da área-objeto, permitindo modificações e adequações, eventualmente necessárias, no plano de fogo e desmonte de roch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: Considerando os limites citados para a velocidade da partícula; o plano de fogo discriminado e as características tecnológicas do quartzo-diorito regional (IPT M.L. Ruiz 1968), recomendamos um raio para monitoramento sísmico de até 200,00 m (- 656.000 ft).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I - utilização de retardos com intervalo entre 25 e 30 m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V - realização de inspeções geotécnicas preventivas no entorno imediato da pedreira e eventual implantação de sistema de drenagem (superficial e/ou subterrânea) objetivando a minimização e/ou supressão de fenômenos de rastejamento e deslizamento de solo e roch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- apresentação à SMA, de relatórios trimestrais contendo os resultados das medidas mitigadoras implementadas (devidamente ilustradas por documentação fotográfica), bem como os resultados do monitoramento no períod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 - restrição do prazo de validade da Licença de Funcionamento emitida pela CETESB há 2 anos, conforme proposto no EIA/RIMA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I - os insumos produzidos na pedreira deverão ser destinados exclusivamente para as obras de restauração da pista existente da Rodovia D. Pedro I e para estocagem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II - a utilização dos insumos na construção da nova pista fica condicionada à análise e deliberação pelo CONSEMA do EIA/RIMA da Rodovia D. Pedro I, sob pena de cassação das licenças ambientais anteriormente obtida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X - que o empreendedor se disponha a receber a visita de membros do CONSEMA nas três fases de desenvolvimento do empreendimento: implantação; primeira fase da operação e plena operação do empreendimento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 - recomenda-se à Secretaria da Saúde que, em conjunto com a CETESB, conforme pede a legislação, faça acompanhamento da qualidade do meio ambiente de trabalho, com o objetivo de preservar a saúde do trabalhador durante a operação do empreendimento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XI - recomenda-se à Construtora Andrade Gutierrez S.A. que não inicie novos empreendimentos sem a elaboração de prévio Estudo de Impacto Ambiental, de acordo com o inciso IV, parágrafo 1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4"/>
        </w:rPr>
        <w:t>, artigo 225, Capítulo VI da Constituição Federal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05:00Z</dcterms:created>
  <dc:creator>SMA</dc:creator>
  <dc:description/>
  <dc:language>en-US</dc:language>
  <cp:lastModifiedBy>SMA</cp:lastModifiedBy>
  <dcterms:modified xsi:type="dcterms:W3CDTF">2000-06-29T18:06:00Z</dcterms:modified>
  <cp:revision>1</cp:revision>
  <dc:subject/>
  <dc:title>Deliberação Consema 09/89</dc:title>
</cp:coreProperties>
</file>