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07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2 de março de 1989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3 ª Reunião da Comissão de Avaliação de Relatórios de Impacto Ambiental – 2ª Fase.</w:t>
      </w:r>
    </w:p>
    <w:p>
      <w:pPr>
        <w:pStyle w:val="TextBody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a SAA/GAIA, o EIA/RIMA relativo à lavra e beneficiamento de minério de responsabilidade da Mineração Campiolo Ltda. (Processo SMA 337/88), condicionando o licenciamento do empreendimento pela CETESB ao cumprimento das seguintes exigênci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limitação do "pit" final da lavra à cota 640 m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execução de recuperação da área concomitante ao desenvolvimento das operações de lavr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implantação de viveiro de mudas nativas 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recuperação do solo através da implantação de pasto, conforme especificado neste parecer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 estabelecimento de um posto de amostragem de poeira sedimentável na zona de mata ciliar, próxima à área de exploraçã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 acompanhamento da eficiência do sistema de impermeabilização. Caso sejam verificadas infiltrações, recomendamos o revestimento das lagoas com camada de 20 cm constituída pela mistura de bentonita – cimento (proporção 2:1)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 apresentação à SMA, a cada trimestre no primeiro ano e anualmente nos anos subseqüentes, de relatório contendo os resultados das medidas mitigadoras implantadas e dados de monitoramento, devidamente ilustrados por documentação fotográfic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 apresentação e implantação, prévia ao licenciamento da CETESB, de projeto de drenagem das águas pluviais, tanto na área de lavra como na de beneficiamento do minério, de modo a prevenir a ocorrência de processos erosiv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 que seja feita a classificação do Córrego das Taipas, em consonância com a bacia onde o mesmo está inserido, de forma a que sejam conhecidos os níveis de tratamento dos efluentes exigidos para a sua disposição final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j. submeter à Secretaria Estadual da Saúde, a aprovação e controle das medidas de proteção à saúde do trabalhador e do meio ambiente, no âmbito da sua competênc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04:00Z</dcterms:created>
  <dc:creator>SMA</dc:creator>
  <dc:description/>
  <dc:language>en-US</dc:language>
  <cp:lastModifiedBy>SMA</cp:lastModifiedBy>
  <dcterms:modified xsi:type="dcterms:W3CDTF">2000-06-29T18:05:00Z</dcterms:modified>
  <cp:revision>1</cp:revision>
  <dc:subject/>
  <dc:title>Deliberação Consema 07/89</dc:title>
</cp:coreProperties>
</file>