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4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7 de março de 1989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3 ª Reunião da Comissão de Avaliação de Relatórios de Impacto Ambiental – 1ª Fase.</w:t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Solicita, baseado em Parecer Técnico da SAA/GAIA, o arquivamento do Processo SMA 330/88, relativo ao EIA/RIMA da Extração de Areia e Granito, da responsabilidade da GLOBAL - Administração, Consultoria e Construção de Imóveis Ltda., devendo esta decisão ser oficiada ao Departamento Nacional de Produção Mineral - DNPM, para que tome as providências cabíveis ao cas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1:00Z</dcterms:created>
  <dc:creator>SMA</dc:creator>
  <dc:description/>
  <dc:language>en-US</dc:language>
  <cp:lastModifiedBy>SMA</cp:lastModifiedBy>
  <dcterms:modified xsi:type="dcterms:W3CDTF">2000-06-29T18:02:00Z</dcterms:modified>
  <cp:revision>1</cp:revision>
  <dc:subject/>
  <dc:title>Deliberação Consema 04/89</dc:title>
</cp:coreProperties>
</file>