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3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fevereiro de 1989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8 ª Reunião Ordinária do Plenário do Consema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, o EIA/RIMA da Usina de Compostagem de Resíduos Sólidos Domésticos de São José do Rio Preto, de responsabilidade da FERT HUMUS Industrial e Comercial Ltda. (Processo SMA 407/88), condicionando o licenciamento do empreendimento pela CETESB ao cumprimento das seguintes medidas mitigador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Relativas ao aterro sanitário destinado ao armazenamento dos rejeitos inaproveitáveis do lixo urbano, de acordo com os seguintes preceitos básic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sição topográfica tal que evite o fluxo de águas pluvi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mensões suficientes para o armazenamento dos rejeitos gerados ao longo de 5 (cinco) anos no mínim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star 16 m acima do nível freátic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mpermeabilização das laterais e da bas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drenagem interna para coleta do chorume, que deverá ser conduzido a local especial para tratame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 escolha do local do aterro sanitário, assim como a sua implantação e operação, deverá ser feita de acordo com a sistemática adotada pela CETESB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somente poderão ser dispostos no aterro sanitário resíduos Classe III, conforme o estabelecido pelas NBR-10.006 e NBR-10.007 (rochas, tijolos, vidros, plásticos e borrachas não decompostas prontamente)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Relativas à Usina de Compostagem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usina deverá receber única e exclusivamente o lixo doméstico, sendo que os outros resíduos provenientes de hospitais, laboratórios de análises, farmácias, bancos de sangue deverão ter suas coletas e disposição final controladas e orientadas pela CETESB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onstrução de cerca de proteção em todo o perímetro da usin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borização do perímetro da usina com árvores de crescimento rápido e de grande porte. Replantio de espécies de acordo com levantamento fitos-sociológico, ao longo do córrego da Anta de forma a aumentar a vegetação ciliar e minimizar os processos erosivos presentes no loc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mpermeabilização rigorosa do pátio de compostagem e de toda a área  interna da usina com a construção de sistema de drenagem das águas pluviais. A área da usina deverá ser compactada visando reduzir a permeabilidade original para valores próximos de 10 7 a 10-9 cm. Sobre o terreno assim compactado deverá ser executada impermeabilização asfáltica de modo a prevenir o ingresso e disseminação de vetores indesejáveis no subsolo, especialmente os nitratos. Finalmente, deverá ser implantado um sistema de drenagem superficial para afastamento das águas pluviais do pátio de cura, bem como a construção de valetas divisoras ao redor do mesm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nstrução de fossa séptica para servir às instalações sanitárias da usina, levando-se em consideração o número de empregados e o nível freático, de acordo com as Normas da ABNT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Controle de qualidade do composto bioestabilizado levando em consideração umidade, tipo de microorganismo e relação C/N (carbono/nitrogênio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Controle de peças sobressalentes para obter atendimento a situações emergenci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Implantação de sistema de tratamento adequado par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águas de lavagem dos equipamentos de usin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chorume eventualmente gerado no pátio de compostagem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águas pluviais provenientes do pátio de cu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Os efluentes líquidos a serem dispostos no córrego da Anta deverão observar os padrões definidos pelo Decreto 18.468 de 8 de setembro de 1976;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sz w:val="24"/>
        </w:rPr>
        <w:t>9. A área de compostagem deverá ser compatível com o volume de material a ser depositado. A área prevista, 6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4"/>
        </w:rPr>
        <w:t>, não é suficiente, devendo ser ampliada para cerca de 10.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4"/>
        </w:rPr>
        <w:t>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Deverá ser impedido o encharcamento do material em maturação nas leiras, exigindo-se sua cobertura com lençóis plásticos ou lonas durante as chuvas e não da maneira indicada pelo relatóri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Relativas ao lixão existente, dada a impraticabilidade de escariá-lo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recuperar a área com material argiloso adequad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espalhamento dos resíduos sólidos de maneira uniforme e sua compactação após capeamento com material nativo adicionado a cimento minimizando a percolação de águas pluvi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execução de sistema conveniente de drenagem subterrânea, para captação do chorume residual e do escoamento hipodérmico composto de linha de drenagem perimetral e linhas transversais de dren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esmo deve ser efetuado para a coleta e eliminação de gases gerados pela decomposição dos resíduos sólidos enterrad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drenagens poderão ser construídas com tubos de PVC rígido, diâmetro nominal de 150 mm (6") no mínimo, cor marron - Norma ABNT-EB 183 Classe 12 ou cor branca - Norma ABNT-EB 892 para rede de 8 mm. O chorume drenado poderá ser recalcado para "semear" o composto em maturação ou encaminhado a sistema de tratamento adequado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a área deverá ser cercada e qualquer outra construção proibida no loc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1:00Z</dcterms:created>
  <dc:creator>SMA</dc:creator>
  <dc:description/>
  <dc:language>en-US</dc:language>
  <cp:lastModifiedBy>SMA</cp:lastModifiedBy>
  <dcterms:modified xsi:type="dcterms:W3CDTF">2000-06-29T18:01:00Z</dcterms:modified>
  <cp:revision>1</cp:revision>
  <dc:subject/>
  <dc:title>Deliberação Consema 03/89</dc:title>
</cp:coreProperties>
</file>