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34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04 de novembro de 1988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7 ª Reunião da Comissão de Avaliação de Relatórios de Impacto Ambiental</w:t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a em Parecer Técnico da SAA/GAIA, o EIA/RIMA da dragagem do Canal de Acesso à Bacia de Evolução do Terminal Marítimo da Cosipa (Processo SMA 245/88), com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. propiciar e recuperar as áreas de mangues internas à Cosipa, no Rio Piaçaguera, Canal de Acesso e Bacia de Evolução do Porto da Cosipa, coibindo ações degradadoras, especialmente as produzidas pelos lenhadore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B. os Relatórios de Monitoramento sobre a recuperação dessas áreas devem ser enviados anualmente à Secretaria do Meio Ambient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. apresentar à SMA plano de recuperação ecológica de parte da área a ser objeto da disposição do material dragado. Este plano deverá ser desenvolvido com a participação do Instituto de Biociências da Universidade de São Paulo.</w:t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36:00Z</dcterms:created>
  <dc:creator>CONSEMA</dc:creator>
  <dc:description/>
  <dc:language>en-US</dc:language>
  <cp:lastModifiedBy/>
  <dcterms:modified xsi:type="dcterms:W3CDTF">2000-08-03T11:37:00Z</dcterms:modified>
  <cp:revision>1</cp:revision>
  <dc:subject/>
  <dc:title>Deliberação Consema 34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