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480"/>
        <w:rPr/>
      </w:pPr>
      <w:r>
        <w:rPr/>
        <w:t>Deliberação Consema 31/88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07 de outubro de 1988.</w:t>
      </w:r>
    </w:p>
    <w:p>
      <w:pPr>
        <w:pStyle w:val="BodyText2"/>
        <w:bidi w:val="0"/>
        <w:spacing w:lineRule="auto" w:line="480"/>
        <w:rPr/>
      </w:pPr>
      <w:r>
        <w:rPr/>
        <w:t>36 ª Reunião Ordinária do Plenário do Consema</w:t>
      </w:r>
    </w:p>
    <w:p>
      <w:pPr>
        <w:pStyle w:val="BodyText2"/>
        <w:bidi w:val="0"/>
        <w:spacing w:lineRule="auto" w:line="360"/>
        <w:rPr/>
      </w:pPr>
      <w:r>
        <w:rPr/>
      </w:r>
    </w:p>
    <w:p>
      <w:pPr>
        <w:pStyle w:val="BodyText2"/>
        <w:bidi w:val="0"/>
        <w:spacing w:lineRule="auto" w:line="360"/>
        <w:rPr/>
      </w:pPr>
      <w:r>
        <w:rPr/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com o objetivo de estabelecer as condições regulares para instruir os processos de licenciamento de atividades minerárias, cria Comissão Técnica com a seguinte composição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José Eduardo Ramos Rodrigues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écio José de Almeida Mello Freire;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Levi Bucalem Ferrari;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Rubens Neves da Rocha;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ante Ludovico Mariutti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lém dos conselheiros acima relacionados, deverá também participar da Comissão Alaor Caffé Alves, da Consultoria Jurídica da SMA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 comissão deverá iniciar seus trabalhos tomando por base a seguinte proposta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Não seja expedida portaria de lavra, registro de licença no Estado de São Paulo, sem que antes a Secretaria Estadual do Meio Ambiente e este Conselho Estadual analisem o respectivo EIA/RIMA conforme disposto na Resolução CONAMA 001/86, ficando a atividade minerária impedida de iniciar-se até a aprovação do EIA/RIMA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Não seja expedida autorização de pesquisa mineral no Estado de São Paulo sem a prévia audiência da Secretaria Estadual do Meio Ambiente, que informará as restrições relativas à legislação ambiental incidente nas áreas objeto de pesquisa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both"/>
      <w:outlineLvl w:val="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Arial" w:hAnsi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242</Characters>
  <CharactersWithSpaces>1012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1:35:00Z</dcterms:created>
  <dc:creator>CONSEMA</dc:creator>
  <dc:description/>
  <dc:language>en-US</dc:language>
  <cp:lastModifiedBy/>
  <dcterms:modified xsi:type="dcterms:W3CDTF">2000-08-03T11:35:00Z</dcterms:modified>
  <cp:revision>1</cp:revision>
  <dc:subject/>
  <dc:title>Deliberação Consema 31/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