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30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07 de outubro de 1988.</w:t>
      </w:r>
    </w:p>
    <w:p>
      <w:pPr>
        <w:pStyle w:val="BodyText2"/>
        <w:bidi w:val="0"/>
        <w:spacing w:lineRule="auto" w:line="480"/>
        <w:rPr/>
      </w:pPr>
      <w:r>
        <w:rPr/>
        <w:t>36 ª Reunião Ordinária do Plenário do Consema</w:t>
      </w:r>
    </w:p>
    <w:p>
      <w:pPr>
        <w:pStyle w:val="BodyText2"/>
        <w:bidi w:val="0"/>
        <w:spacing w:lineRule="auto" w:line="360"/>
        <w:rPr/>
      </w:pPr>
      <w:r>
        <w:rPr/>
      </w:r>
    </w:p>
    <w:p>
      <w:pPr>
        <w:pStyle w:val="BodyText2"/>
        <w:bidi w:val="0"/>
        <w:spacing w:lineRule="auto" w:line="360"/>
        <w:rPr/>
      </w:pPr>
      <w:r>
        <w:rPr/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O Conselho Estadual do Meio Ambiente - CONSEMA, considerando a necessidade de preservar o meio ambiente nas áreas de praias oceânicas em todo o Estado, evitando excessivo adensamento e elevações que prejudiquem as condições sanitárias, a ventilação e a manutenção de visuais e paisagens, cria, com o objetivo de estabelecer normas para exigência de EIA/RIMA dos empreendimentos nas áreas em questão, Comissão Técnica com a seguinte composição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Silvia Helena Facciolla Passarelli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Luiz Roberto Tommasi</w:t>
      </w:r>
    </w:p>
    <w:p>
      <w:pPr>
        <w:pStyle w:val="PlainText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Stella Goldenstein Carvalhaes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Décio José de Almeida Mello Freire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Levi Bucalem Ferrari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Além dos conselheiros acima relacionados, deverá também participar da Comissão Alaor Caffé Alves, da Consultoria Jurídica da SM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5:00Z</dcterms:created>
  <dc:creator>CONSEMA</dc:creator>
  <dc:description/>
  <dc:language>en-US</dc:language>
  <cp:lastModifiedBy/>
  <dcterms:modified xsi:type="dcterms:W3CDTF">2000-08-03T11:35:00Z</dcterms:modified>
  <cp:revision>1</cp:revision>
  <dc:subject/>
  <dc:title>Deliberação Consema 30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