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8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3 de setembro de 1988.</w:t>
      </w:r>
    </w:p>
    <w:p>
      <w:pPr>
        <w:pStyle w:val="BodyText2"/>
        <w:bidi w:val="0"/>
        <w:spacing w:lineRule="auto" w:line="480"/>
        <w:rPr/>
      </w:pPr>
      <w:r>
        <w:rPr/>
        <w:t>5 ª Reunião da Comissão de Análise de Relatórios de Impacto Ambiental.</w:t>
      </w:r>
    </w:p>
    <w:p>
      <w:pPr>
        <w:pStyle w:val="BodyText2"/>
        <w:bidi w:val="0"/>
        <w:spacing w:lineRule="auto" w:line="360"/>
        <w:rPr/>
      </w:pPr>
      <w:r>
        <w:rPr/>
      </w:r>
    </w:p>
    <w:p>
      <w:pPr>
        <w:pStyle w:val="BodyText2"/>
        <w:bidi w:val="0"/>
        <w:spacing w:lineRule="auto" w:line="360"/>
        <w:rPr/>
      </w:pPr>
      <w:r>
        <w:rPr/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a em Parecer Técnico da SAA/GAIA (Processo SMA 183/88), o EIA/RIMA da Pedreira das Três Cruzes e Central de Agregados da Construtora Queiroz Galvão S.A., desde que cumpridas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 - quanto ao caráter temporário do empreendimento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o empreendimento deverá iniciar sua fase de desativação, conforme afirmado no EIA/RIMA, quando estiverem finalizadas as obras de duplicação da Rodovia Presidente Dutra nos trechos mencionados no item I do Parecer Técnico da S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ainda na fase de desativação do empreendimento, o responsável deverá iniciar os trabalhos de recuperação da área, conforme procedimentos indicados no EIA/RI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se, por razões diversas das estabelecidas acima, o empreendimento for desativado, o empreendedor deverá realizar os trabalhos de recuperação da áre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I - quanto aos ruídos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l. nas detonações deverá ser coberto o cordel detonante com vistas a minimizar os efeitos de sopro de ar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o recobrimento não deverá ser menor que 50 centímetros de terra ou arei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II - quanto à emissão do material particulado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projeto dos filtros e equipamentos deverá ser apresentado à CETESB quando da licença de funciona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V - quanto à queima de combustível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empresa deverá elaborar e apresentar, para efeito de licenciamento junto à CETESB, estudo sobre o consumo de combustível de forma a atender o limite máximo de 0,2 UPC (Unidade de Padrão de Combustível) calculado de acordo com a legislação em vigor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V - quanto aos relatórios de monitoramento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urante todo o período de funcionamento do empreendimento deverão ser entregues à Secretaria do Meio Ambiente relatórios bimestrais de monitoramento contendo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l. medidas aplicáveis ao meio biológico enquanto os trabalhos de revegetação e plantio de espécies vegetais estiverem em process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resultado do monitoramento sobre emissão de material particulado, ruídos e vibraçõ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na fase de desativação os relatórios de monitoramento deverão ser entregues até que os trabalhos estejam concluídos, conforme estabelecido no EIA/RIMA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188</Characters>
  <CharactersWithSpaces>1782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4:00Z</dcterms:created>
  <dc:creator>CONSEMA</dc:creator>
  <dc:description/>
  <dc:language>en-US</dc:language>
  <cp:lastModifiedBy/>
  <dcterms:modified xsi:type="dcterms:W3CDTF">2000-08-03T11:34:00Z</dcterms:modified>
  <cp:revision>1</cp:revision>
  <dc:subject/>
  <dc:title>Deliberação Consema 28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