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4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3 de setembro de 1988.</w:t>
      </w:r>
    </w:p>
    <w:p>
      <w:pPr>
        <w:pStyle w:val="BodyText2"/>
        <w:bidi w:val="0"/>
        <w:spacing w:lineRule="auto" w:line="480"/>
        <w:rPr/>
      </w:pPr>
      <w:r>
        <w:rPr/>
        <w:t>5 ª Reunião da Comissão de Análise de Relatórios de Impacto Ambiental.</w:t>
      </w:r>
    </w:p>
    <w:p>
      <w:pPr>
        <w:pStyle w:val="BodyText2"/>
        <w:bidi w:val="0"/>
        <w:spacing w:lineRule="auto" w:line="480"/>
        <w:rPr/>
      </w:pPr>
      <w:r>
        <w:rPr/>
      </w:r>
    </w:p>
    <w:p>
      <w:pPr>
        <w:pStyle w:val="BodyText2"/>
        <w:bidi w:val="0"/>
        <w:spacing w:lineRule="auto" w:line="480"/>
        <w:rPr/>
      </w:pPr>
      <w:r>
        <w:rPr/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"Ad Referendum" do CONSEMA, baseada em Parecer Técnico da SAA-GAIA (Processo SMA 176/88) o EIA/RIMA da Linha de Transmissão Itaberá-Tijuco Preto (LT-II) de Furnas Centrais Elétricas, desde que cumpridas as seguintes exigências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 - Medidas Gerais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remodelar a topografia das praças, restabelecendo o solo vegetal, as condições de drenagem e a cobertura vegetal de todas áreas terraplanadas no término de sua utilizaçã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recobrir os taludes, encostas e margens de cursos d'água, assim como todas as áreas expostas, recompondo o solo vegetal e utilizando sempre espécies nativ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executar as obras de drenagem necessárias à conservação dos taludes e demais trechos das vias de acesso, principalmente em travessias de cursos d'águ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desobstruir os fundos de vale e retirar todo material lenhoso oriundo do desmatament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as estradas de serviço indispensáveis à manutenção da LT - II deverão ser individualizadas e cercadas dentro da APM (Área de Proteção aos Mananciais). As demais deverão ser reflorestadas com espécies nativ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6. cobrir o solo com gramíneas e/ou leguminosas nas estradas de acesso e nas praças de instalação das torres, de modo a evitar erosão pelo efeito das chuv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7. repovoar com espécies nativas de altura compatível com a segurança e manutenção das linhas, as áreas das faixas e das praças de montagem onde houve poda rasteir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8. não cortar os troncos em "V" como vem sendo fei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I - Para Implantação dos Canteiros de Obras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adoção dos procedimentos adequados para o tratamento e destino final dos efluentes líquidos e resíduos sólid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desativar os canteiros no encerramento das obras; no caso em que não interessem aos proprietários, todos os prédios erguidos devem ser desmontados, e o local recomposto conforme condições originai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II - Para a Implantação do Canteiro de Riacho Grande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melhoria do acesso ao canteiro, através da implantação de projeto elaborado, conforme normativas do órgão estadual competente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preservação das matas situadas na vizinhança do canteir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IV - Para a Segurança dos Moradores ao Longo da Linha de Transmissão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adequada orientação dos produtores quanto às medidas preventivas de acidentes e no uso adequado de culturas e práticas agrícolas nas proximidades da linha. Isso poderá ser feito através de material impresso ou de esclarecimento direto por técnicos de FURN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estabelecer um canal de comunicação permanente e de fácil utilização entre ambas as partes, para os casos de problemas e conflitos durante a vida útil do empreendimento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b/>
          <w:sz w:val="24"/>
        </w:rPr>
        <w:t>V - Inspeção e Manutenção da Linha de Transmissão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nas faixas, restringir a poda em função dos espaçamentos verticais mínimos, somente aos trechos estritamente necessári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demarcar em mapa trecho onde a poda seletiva for indispensável de forma a permitir uma avaliação precisa do impacto a ser provocado pelo desmatamento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executar a limpeza seletiva da faixa de servidão através da poda periódica das árvores, não permitindo o uso de herbicidas, desfolhantes ou outros produtos químic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providenciar a manutenção dos sistemas de drenagem instalad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conservar permanentemente os trechos expostos, evitando o surgimento de processos erosivo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6. manter os extratos arbustivo e superficial na limpeza seletiv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7. manter informados os órgãos de fiscalização e controle (SNM, SMA) de quaisquer intercorrências na LT-II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8. coibir qualquer início de invasão e construção de habitações nas faixas desmatad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9. verificar se o aterramento das cercas, etc. de responsabilidade dos proprietários, foram realizados de acordo com normas específica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0. informar aos moradores e proprietários na área a programação anual das atividades de inspeção e manutenção, indicando possíveis danos e agilizando os procedimentos de indenização por perda e evitando acidentes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1. evitar qualquer desmatamento adicional, queimada ou abertura de novos acessos nas matas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Finalmente, para o monitoramento dos impactos da LT-II sobre o meio ambiente, pede-se a inclusão na equipe de inspeção da LT-II de um técnico capacitado para avaliar o desenvolvimento da vegetação e dos processos erosivos na área afetad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s relatórios resultantes deste monitoramento deverão fornecer informações relativas ao acompanhamento da recuperação da vegetação natural e reflorestada; ao comportamento da fauna na área afetada; acompanhamento da evolução dos processos erosivos; à avaliação de sistemas de drenagem implantados e ao acompanhamento do crescimento da vegetação nas áreas submetidas à poda seletiva. Estas inspeções deverão ser realizadas semestralmente e os relatórios enviados à SMA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798</Characters>
  <CharactersWithSpaces>3907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1:00Z</dcterms:created>
  <dc:creator>CONSEMA</dc:creator>
  <dc:description/>
  <dc:language>en-US</dc:language>
  <cp:lastModifiedBy/>
  <dcterms:modified xsi:type="dcterms:W3CDTF">2000-08-03T11:32:00Z</dcterms:modified>
  <cp:revision>1</cp:revision>
  <dc:subject/>
  <dc:title>Deliberação Consema 24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