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liberação Consema 21/88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Arial" w:hAnsi="Arial"/>
          <w:b/>
          <w:sz w:val="28"/>
        </w:rPr>
        <w:t>De 19 de agosto de 1988.</w:t>
      </w:r>
    </w:p>
    <w:p>
      <w:pPr>
        <w:pStyle w:val="BodyText2"/>
        <w:bidi w:val="0"/>
        <w:spacing w:lineRule="auto" w:line="480"/>
        <w:rPr/>
      </w:pPr>
      <w:r>
        <w:rPr/>
        <w:t>4 ª Reunião da Comissão de Análise de Relatórios de Impacto Ambiental.</w:t>
      </w:r>
    </w:p>
    <w:p>
      <w:pPr>
        <w:pStyle w:val="PlainText"/>
        <w:bidi w:val="0"/>
        <w:spacing w:lineRule="auto" w:line="36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36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Reprova, baseado em Parecer Técnico da SMA, os seguintes Relatórios de Impacto Ambiental: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1. Mineração Maciel - Extração de Granito Ornamental (Proc. SMA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096/88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2. Sérgio Amoroso - Extração de Areia (Proc. SMA 218/88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3. Porto de Areia Jacareí Ltda. - Extração de Areia (Proc. SMA 219/88)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4. Gutimpex Importação e Exportação Ltda. - Extração de Granito Ornamental (Proc. SMA 248/88);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5. Comércio e Transporte Rodoviário de Minérios Ltda. - Extração de Areia (Proc. SMA 296/88).</w:t>
      </w:r>
    </w:p>
    <w:p>
      <w:pPr>
        <w:pStyle w:val="PlainText"/>
        <w:bidi w:val="0"/>
        <w:spacing w:lineRule="auto" w:line="480"/>
        <w:jc w:val="both"/>
        <w:rPr/>
      </w:pPr>
      <w:r>
        <w:rPr>
          <w:rFonts w:ascii="Arial" w:hAnsi="Arial"/>
          <w:sz w:val="24"/>
        </w:rPr>
        <w:t>Considerando, ainda, a possibilidade de que os referidos empreendimentos estejam em funcionamento, a Comissão pede à SMA que oficie à CETESB no sentido de que efetue fiscalização no local.</w:t>
      </w:r>
    </w:p>
    <w:p>
      <w:pPr>
        <w:pStyle w:val="PlainText"/>
        <w:bidi w:val="0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Arial" w:hAnsi="Arial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CETE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1:30:00Z</dcterms:created>
  <dc:creator>CONSEMA</dc:creator>
  <dc:description/>
  <dc:language>en-US</dc:language>
  <cp:lastModifiedBy/>
  <dcterms:modified xsi:type="dcterms:W3CDTF">2000-08-03T11:30:00Z</dcterms:modified>
  <cp:revision>1</cp:revision>
  <dc:subject/>
  <dc:title>Deliberação Consema 21/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NSEMA</vt:lpwstr>
  </property>
</Properties>
</file>