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9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5 de agosto de 1988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35 ª Reunião Ordinária do Plenário do Consema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/>
      </w:pPr>
      <w:r>
        <w:rPr/>
      </w:r>
    </w:p>
    <w:p>
      <w:pPr>
        <w:pStyle w:val="TextBody"/>
        <w:bidi w:val="0"/>
        <w:spacing w:lineRule="auto" w:line="480"/>
        <w:jc w:val="both"/>
        <w:rPr/>
      </w:pPr>
      <w:r>
        <w:rPr/>
        <w:t>Pede à Secretaria dos Transportes do Estado de São Paulo que providencie Estudo de Impacto Ambiental – EIA e respectivo Relatório de Impacto Ambiental – RIMA para o projeto de afastamento da SP/139 no trecho que corta o Parque Estadual Carlos Botelho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3402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29:00Z</dcterms:created>
  <dc:creator>CONSEMA</dc:creator>
  <dc:description/>
  <dc:language>en-US</dc:language>
  <cp:lastModifiedBy/>
  <dcterms:modified xsi:type="dcterms:W3CDTF">2000-08-03T11:29:00Z</dcterms:modified>
  <cp:revision>1</cp:revision>
  <dc:subject/>
  <dc:title>Deliberação Consema 19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