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17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31 de mai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 ª Reunião da Comissão de Análise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prova, baseado em Parecer Técnico da SMA (Processo SMA 145/88), o Relatório de Impacto Ambiental dos Portos de Areia Taubaté e Caçapava, desde que cumpridas as seguintes exigências:</w:t>
      </w:r>
    </w:p>
    <w:p>
      <w:pPr>
        <w:pStyle w:val="BodyText3"/>
        <w:bidi w:val="0"/>
        <w:spacing w:lineRule="auto" w:line="480"/>
        <w:rPr/>
      </w:pPr>
      <w:r>
        <w:rPr>
          <w:sz w:val="24"/>
        </w:rPr>
        <w:t>1. que as áreas de cava sejam delimitadas anteriormente ao processo de operação, para que se possa garantir a preservação da mesma e o desenho final da lagoa;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visando garantir a regeneração da vegetação ciliar, fazer demarcação das áreas de 100 metros, às margens dos cursos d'água, destinadas à preservação;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que os relatórios periódicos propostos pelo Estudo, relativos ao monitoramento, sejam enviados à Gerência de Avaliação de Impactos Ambientais - GAIA, da Secretaria do Meio Ambiente, para acompanhamento.</w:t>
      </w:r>
    </w:p>
    <w:p>
      <w:pPr>
        <w:pStyle w:val="BodyText3"/>
        <w:bidi w:val="0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28:00Z</dcterms:created>
  <dc:creator>CONSEMA</dc:creator>
  <dc:description/>
  <dc:language>en-US</dc:language>
  <cp:lastModifiedBy/>
  <dcterms:modified xsi:type="dcterms:W3CDTF">2000-08-03T11:28:00Z</dcterms:modified>
  <cp:revision>1</cp:revision>
  <dc:subject/>
  <dc:title>Deliberação Consema 17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