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15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31 de maio de 1988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3 ª Reunião da Comissão de Análise de Relatórios de Impacto Ambiental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BodyText3"/>
        <w:bidi w:val="0"/>
        <w:spacing w:lineRule="auto" w:line="480"/>
        <w:rPr/>
      </w:pPr>
      <w:r>
        <w:rPr>
          <w:sz w:val="24"/>
        </w:rPr>
        <w:t>Aprova, baseado em Parecer Técnico da SMA (Processo SMA 002/88), o Relatório de Impacto Ambiental da Extração de Areia Andorinha, desde que cumpridas as seguintes exigências :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executar dique de contenção em cada ponto de estocagem para garantir a qualidade da água na lagoa de decantação que, segundo o RIMA, será futuramente utilizada como reservatório de irrigação da lavoura existente na área e para piscicultura;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demarcação prévia de faixa de 100 metros a partir da margem do rio visando garantir sua preservação e o desenho final da lagoa;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que seja apresentado à SMA relatório de monitoramento semestral dos planos apresentados no RIMA e recomendações solicitadas no Parecer Técnico da SMA.</w:t>
      </w:r>
    </w:p>
    <w:p>
      <w:pPr>
        <w:pStyle w:val="BodyText2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</w:pPr>
    <w:rPr>
      <w:rFonts w:ascii="Arial" w:hAnsi="Arial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26:00Z</dcterms:created>
  <dc:creator>CONSEMA</dc:creator>
  <dc:description/>
  <dc:language>en-US</dc:language>
  <cp:lastModifiedBy/>
  <dcterms:modified xsi:type="dcterms:W3CDTF">2000-08-03T11:26:00Z</dcterms:modified>
  <cp:revision>1</cp:revision>
  <dc:subject/>
  <dc:title>Deliberação Consema 15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