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09/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1 de março de 1988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Criação de Comissão Técnica para acompanhamento das obras do Túnel sob o Parque do Ibirapuera visando fazer cumprir as exigências e recomendações constantes do Termo de Compromisso estabelecido entre a Prefeitura do Município de São Paulo e o Governo do Estado de São Paulo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missão Técnica será formada por Antonio Gerassi Neto, da Secretaria de Assuntos Fundiários, Felisberto Cavalheiro, da UNESP e Daisy Simões Netto, da Secretaria de Ação Comunitári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jc w:val="both"/>
    </w:pPr>
    <w:rPr>
      <w:rFonts w:ascii="Arial" w:hAnsi="Arial" w:cs="Arial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4:15:00Z</dcterms:created>
  <dc:creator>CONSEMA</dc:creator>
  <dc:description/>
  <dc:language>en-US</dc:language>
  <cp:lastModifiedBy>CONSEMA</cp:lastModifiedBy>
  <dcterms:modified xsi:type="dcterms:W3CDTF">2000-08-03T14:15:00Z</dcterms:modified>
  <cp:revision>1</cp:revision>
  <dc:subject/>
  <dc:title>Deliberação Consema 09/88</dc:title>
</cp:coreProperties>
</file>