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08/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1 de março de 1988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iação de Comissão de Trabalho, sob a coordenação da Secretaria do Meio Ambiente – SMA, com o objetivo de preparar um Manual de Orientação Ambiental às Prefeituras sobre canalização, tratamento de córregos de fundo de vale e sistema viár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4:14:00Z</dcterms:created>
  <dc:creator>CONSEMA</dc:creator>
  <dc:description/>
  <dc:language>en-US</dc:language>
  <cp:lastModifiedBy>CONSEMA</cp:lastModifiedBy>
  <dcterms:modified xsi:type="dcterms:W3CDTF">2000-08-03T14:14:00Z</dcterms:modified>
  <cp:revision>1</cp:revision>
  <dc:subject/>
  <dc:title>Deliberação Consema 08/88</dc:title>
</cp:coreProperties>
</file>