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6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9 de fevereir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ª Reunião da Comissão de Avaliação de Relatórios de Impacto Ambiental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, baseado em Parecer elaborado pela SMA, o Relatório de Impacto Ambiental - RIMA, referente à implantação do Centro de Desenvolvimento do Município de Assis, obra proposta pela Prefeitura de Assis, com as seguintes exigências:</w:t>
      </w:r>
    </w:p>
    <w:p>
      <w:pPr>
        <w:pStyle w:val="TextBody"/>
        <w:spacing w:lineRule="auto" w:line="480"/>
        <w:jc w:val="both"/>
        <w:rPr/>
      </w:pPr>
      <w:r>
        <w:rPr/>
        <w:t>A Prefeitura Municipal de Assis fará acordo com a Secretaria do Meio Ambiente – SMA, no sentido de garantir que as diretrizes básicas estabelecidas pelo Relatório de Impacto Ambiental sejam respeitadas em sua totalidade, devendo ainda, haver acompanhamento por parte da CETESB, durante a fase de implantação do Centro de Desenvolvimento e de todo o processo de relocação e sua futura ocupaçã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13:00Z</dcterms:created>
  <dc:creator>CONSEMA</dc:creator>
  <dc:description/>
  <dc:language>en-US</dc:language>
  <cp:lastModifiedBy>CONSEMA</cp:lastModifiedBy>
  <dcterms:modified xsi:type="dcterms:W3CDTF">2000-08-03T14:13:00Z</dcterms:modified>
  <cp:revision>1</cp:revision>
  <dc:subject/>
  <dc:title>Deliberação Consema 06/88</dc:title>
</cp:coreProperties>
</file>